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06" w:hanging="0"/>
        <w:rPr/>
      </w:pPr>
      <w:r>
        <w:rPr>
          <w:rFonts w:cs="Times New Roman"/>
          <w:color w:val="000000"/>
          <w:spacing w:val="-8"/>
        </w:rPr>
        <w:t>Гранд</w:t>
      </w:r>
      <w:r>
        <w:rPr>
          <w:color w:val="000000"/>
          <w:spacing w:val="-8"/>
        </w:rPr>
        <w:t>-</w:t>
      </w:r>
      <w:r>
        <w:rPr>
          <w:rFonts w:cs="Times New Roman"/>
          <w:color w:val="000000"/>
          <w:spacing w:val="-8"/>
        </w:rPr>
        <w:t>СМЕТА</w:t>
      </w:r>
    </w:p>
    <w:p>
      <w:pPr>
        <w:pStyle w:val="Normal"/>
        <w:spacing w:lineRule="exact" w:line="1" w:before="0" w:after="3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8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37"/>
        <w:gridCol w:w="3648"/>
        <w:gridCol w:w="816"/>
        <w:gridCol w:w="1238"/>
        <w:gridCol w:w="816"/>
        <w:gridCol w:w="710"/>
        <w:gridCol w:w="720"/>
        <w:gridCol w:w="701"/>
        <w:gridCol w:w="816"/>
        <w:gridCol w:w="710"/>
        <w:gridCol w:w="710"/>
        <w:gridCol w:w="720"/>
        <w:gridCol w:w="710"/>
        <w:gridCol w:w="701"/>
        <w:gridCol w:w="710"/>
        <w:gridCol w:w="739"/>
      </w:tblGrid>
      <w:tr>
        <w:trPr>
          <w:trHeight w:val="259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>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1373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firstLine="14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ТЕР05-03-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  <w:lang w:val="en-GB"/>
              </w:rPr>
              <w:t>001-0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2" w:firstLine="2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Цементация грунтов нисходящим способо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при поглощении цемента и песка до 400 кг</w:t>
            </w:r>
          </w:p>
          <w:p>
            <w:pPr>
              <w:pStyle w:val="Normal"/>
              <w:shd w:fill="FFFFFF" w:val="clear"/>
              <w:spacing w:lineRule="exact" w:line="178"/>
              <w:ind w:right="62" w:firstLine="1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4"/>
                <w:szCs w:val="14"/>
              </w:rPr>
              <w:t xml:space="preserve">КОЭФ. К ПОЗИЦИИ: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4"/>
                <w:szCs w:val="14"/>
              </w:rPr>
              <w:t xml:space="preserve">3.1 Пр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5"/>
                <w:sz w:val="14"/>
                <w:szCs w:val="14"/>
              </w:rPr>
              <w:t xml:space="preserve">цементации двумя последовательно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6"/>
                <w:sz w:val="14"/>
                <w:szCs w:val="14"/>
              </w:rPr>
              <w:t xml:space="preserve">расположенными цементационными установками с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4"/>
                <w:sz w:val="14"/>
                <w:szCs w:val="14"/>
              </w:rPr>
              <w:t>перекачко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4"/>
                <w:sz w:val="14"/>
                <w:szCs w:val="14"/>
              </w:rPr>
              <w:t>раствор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4"/>
                <w:szCs w:val="14"/>
              </w:rPr>
              <w:t>ЭМ=1,85; ЗПМ = 1,85; ТЗМ = 1.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6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м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 xml:space="preserve">цементир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уемой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 xml:space="preserve">части </w:t>
            </w: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 xml:space="preserve">скважин 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ы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  <w:lang w:val="en-GB"/>
              </w:rPr>
              <w:t>2,4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2"/>
                <w:szCs w:val="12"/>
              </w:rPr>
              <w:t>24Н/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21939,8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2732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16430,9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2798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54410,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6776,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40748,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6939,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  <w:t>196,7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487,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159,85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396,45</w:t>
            </w:r>
          </w:p>
        </w:tc>
      </w:tr>
      <w:tr>
        <w:trPr>
          <w:trHeight w:val="45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firstLine="10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6"/>
                <w:sz w:val="18"/>
                <w:szCs w:val="18"/>
              </w:rPr>
              <w:t>СЦМ-411-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10"/>
                <w:sz w:val="18"/>
                <w:szCs w:val="18"/>
                <w:lang w:val="en-GB"/>
              </w:rPr>
              <w:t>000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8"/>
                <w:sz w:val="18"/>
                <w:szCs w:val="18"/>
              </w:rPr>
              <w:t>Вод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en-GB"/>
              </w:rPr>
              <w:t>55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2"/>
                <w:szCs w:val="12"/>
              </w:rPr>
              <w:t>24Н*0,2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n-GB"/>
              </w:rPr>
              <w:t>5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306,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firstLine="10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6"/>
                <w:sz w:val="18"/>
                <w:szCs w:val="18"/>
              </w:rPr>
              <w:t>СЦМ-101-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8"/>
                <w:sz w:val="18"/>
                <w:szCs w:val="18"/>
                <w:lang w:val="en-GB"/>
              </w:rPr>
              <w:t>1305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09" w:firstLine="14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4"/>
                <w:sz w:val="18"/>
                <w:szCs w:val="18"/>
              </w:rPr>
              <w:t xml:space="preserve">Портландцемент общестроительного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назначения бездобавочный марки 4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259" w:right="2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n-GB"/>
              </w:rPr>
              <w:t xml:space="preserve">55,8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2"/>
                <w:szCs w:val="12"/>
                <w:lang w:val="en-GB"/>
              </w:rPr>
              <w:t>24S*0,2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421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23519,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ТЕР04-06-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8"/>
                <w:sz w:val="18"/>
                <w:szCs w:val="18"/>
                <w:lang w:val="en-GB"/>
              </w:rPr>
              <w:t>001-0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Перемещение станка: колонковог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  <w:lang w:val="en-GB"/>
              </w:rPr>
              <w:t xml:space="preserve">1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 xml:space="preserve">перемеще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ни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  <w:lang w:val="en-GB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0"/>
                <w:szCs w:val="10"/>
              </w:rPr>
              <w:t>ок1&gt;уг.1(124/6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40,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40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844,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844,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  <w:t>3,3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  <w:t>69,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/>
              </w:rPr>
              <w:t>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ТЕР01-02-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7"/>
                <w:sz w:val="18"/>
                <w:szCs w:val="18"/>
                <w:lang w:val="en-GB"/>
              </w:rPr>
              <w:t>065-0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64"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 xml:space="preserve">Разработка скального грунта отбойными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4"/>
                <w:sz w:val="18"/>
                <w:szCs w:val="18"/>
              </w:rPr>
              <w:t>молотками, группа грунтов: 4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2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9"/>
                <w:sz w:val="18"/>
                <w:szCs w:val="18"/>
                <w:lang w:val="en-GB"/>
              </w:rPr>
              <w:t xml:space="preserve">100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9"/>
                <w:sz w:val="18"/>
                <w:szCs w:val="18"/>
              </w:rPr>
              <w:t xml:space="preserve">мЗ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8"/>
                <w:sz w:val="18"/>
                <w:szCs w:val="18"/>
              </w:rPr>
              <w:t>грунт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n-GB"/>
              </w:rPr>
              <w:t>0,350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2"/>
                <w:szCs w:val="12"/>
                <w:lang w:val="en-GB"/>
              </w:rPr>
              <w:t>35,04/101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17285,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4498,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12787,2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793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6056,9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1576,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4480,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278,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n-GB"/>
              </w:rPr>
              <w:t>4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  <w:t>142,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n-GB"/>
              </w:rPr>
              <w:t>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20,32</w:t>
            </w:r>
          </w:p>
        </w:tc>
      </w:tr>
      <w:tr>
        <w:trPr>
          <w:trHeight w:val="45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ТЕРр51-06-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18"/>
                <w:sz w:val="18"/>
                <w:szCs w:val="18"/>
                <w:lang w:val="en-GB"/>
              </w:rPr>
              <w:t>0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9" w:firstLine="10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Погрузка грунта вручную в автомобили-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4"/>
                <w:sz w:val="18"/>
                <w:szCs w:val="18"/>
              </w:rPr>
              <w:t>самосвалы с выгрузкой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8"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10"/>
                <w:sz w:val="18"/>
                <w:szCs w:val="18"/>
                <w:lang w:val="en-GB"/>
              </w:rPr>
              <w:t xml:space="preserve">100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10"/>
                <w:sz w:val="18"/>
                <w:szCs w:val="18"/>
              </w:rPr>
              <w:t xml:space="preserve">мЗ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8"/>
                <w:sz w:val="18"/>
                <w:szCs w:val="18"/>
              </w:rPr>
              <w:t>грунт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n-GB"/>
              </w:rPr>
              <w:t>0,350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2"/>
                <w:szCs w:val="12"/>
                <w:lang w:val="en-GB"/>
              </w:rPr>
              <w:t>35,04/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4093,8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861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3232,3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1434,4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301,8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  <w:t>1132,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n-GB"/>
              </w:rPr>
              <w:t>8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29,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n-GB"/>
              </w:rPr>
              <w:t>4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  <w:t>14,72</w:t>
            </w:r>
          </w:p>
        </w:tc>
      </w:tr>
      <w:tr>
        <w:trPr>
          <w:trHeight w:val="91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СЦПЗ-3-3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I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 xml:space="preserve">Перевозка навалочных грузов автомобилями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4"/>
                <w:sz w:val="18"/>
                <w:szCs w:val="18"/>
              </w:rPr>
              <w:t>самосвалами (работающими вне карьеров), расстояние перевозки 32 км: класс груза 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  <w:lang w:val="en-GB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г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n-GB"/>
              </w:rPr>
              <w:t>63,07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2"/>
                <w:szCs w:val="12"/>
                <w:lang w:val="en-GB"/>
              </w:rPr>
              <w:t>35,O4*1,S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26,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1642,3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88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  <w:lang w:val="en-GB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Контрольные скважины.</w:t>
            </w:r>
          </w:p>
        </w:tc>
      </w:tr>
      <w:tr>
        <w:trPr>
          <w:trHeight w:val="1363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ТЕР04-01-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7"/>
                <w:sz w:val="18"/>
                <w:szCs w:val="18"/>
                <w:lang w:val="en-GB"/>
              </w:rPr>
              <w:t>030-0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Колонковое бурение станками 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электродвигателем глубиной бурения до 50 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в грунтах группы: 2-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73"/>
              <w:ind w:hanging="1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3"/>
                <w:sz w:val="14"/>
                <w:szCs w:val="14"/>
              </w:rPr>
              <w:t xml:space="preserve">3.1 При колонковом бурении и применении долот диаметром долот диаметром до 93 мм ОЗП=0,8; ЭМ=0,8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4"/>
                <w:szCs w:val="14"/>
              </w:rPr>
              <w:t>ЗПМ=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3"/>
                <w:sz w:val="14"/>
                <w:szCs w:val="14"/>
              </w:rPr>
              <w:t xml:space="preserve">0,8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4"/>
                <w:szCs w:val="14"/>
              </w:rPr>
              <w:t>МАТ=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3"/>
                <w:sz w:val="14"/>
                <w:szCs w:val="14"/>
              </w:rPr>
              <w:t xml:space="preserve">0,8; ТЗ=0,8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4"/>
                <w:szCs w:val="14"/>
              </w:rPr>
              <w:t xml:space="preserve">ТЗМ=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4"/>
                <w:sz w:val="14"/>
                <w:szCs w:val="14"/>
              </w:rPr>
              <w:t>0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10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6"/>
                <w:sz w:val="18"/>
                <w:szCs w:val="18"/>
              </w:rPr>
              <w:t xml:space="preserve">бурения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7"/>
                <w:sz w:val="18"/>
                <w:szCs w:val="18"/>
              </w:rPr>
              <w:t xml:space="preserve">скважин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z w:val="18"/>
                <w:szCs w:val="18"/>
              </w:rPr>
              <w:t>ы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>0,0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2"/>
                <w:szCs w:val="12"/>
                <w:lang w:val="en-GB"/>
              </w:rPr>
              <w:t>3/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  <w:t>11609,7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2046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9363,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  <w:t>1924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348,2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323232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4"/>
                <w:szCs w:val="14"/>
                <w:lang w:val="en-GB"/>
              </w:rPr>
              <w:t>61,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280,89</w:t>
            </w:r>
          </w:p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2"/>
                <w:sz w:val="8"/>
                <w:szCs w:val="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8"/>
                <w:szCs w:val="8"/>
                <w:lang w:val="en-GB"/>
              </w:rPr>
              <w:t>V   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57,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  <w:t>149,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4,4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  <w:lang w:val="en-GB"/>
              </w:rPr>
              <w:t>141,7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4,25</w:t>
            </w:r>
          </w:p>
        </w:tc>
      </w:tr>
      <w:tr>
        <w:trPr>
          <w:trHeight w:val="45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6"/>
                <w:sz w:val="18"/>
                <w:szCs w:val="18"/>
              </w:rPr>
              <w:t>СЦМ-109-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6"/>
                <w:sz w:val="18"/>
                <w:szCs w:val="18"/>
                <w:lang w:val="en-GB"/>
              </w:rPr>
              <w:t>002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Долота трехшарошечные типа Ш1460К-Ц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n-GB"/>
              </w:rPr>
              <w:t>0,02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2"/>
                <w:szCs w:val="12"/>
              </w:rPr>
              <w:t>окруа(0,03*0,736;3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5489,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120,7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6" w:hanging="14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ТЕР04-01-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4"/>
                <w:sz w:val="18"/>
                <w:szCs w:val="18"/>
                <w:lang w:val="en-GB"/>
              </w:rPr>
              <w:t>030-0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Колонковое бурение станками с электродвигателем глубиной бурения до 50 м в грунтах группы: 5-6</w:t>
            </w:r>
          </w:p>
          <w:p>
            <w:pPr>
              <w:pStyle w:val="Normal"/>
              <w:shd w:fill="FFFFFF" w:val="clear"/>
              <w:spacing w:lineRule="exact" w:line="178"/>
              <w:ind w:hanging="1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3"/>
                <w:sz w:val="14"/>
                <w:szCs w:val="14"/>
              </w:rPr>
              <w:t xml:space="preserve">КОЭФ. 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4"/>
                <w:szCs w:val="14"/>
              </w:rPr>
              <w:t xml:space="preserve">ПОЗИЦИИ: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4"/>
                <w:szCs w:val="14"/>
              </w:rPr>
              <w:t xml:space="preserve">3.1 При колонковом бурении и применени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4"/>
                <w:sz w:val="14"/>
                <w:szCs w:val="14"/>
              </w:rPr>
              <w:t xml:space="preserve">дол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4"/>
                <w:szCs w:val="14"/>
              </w:rPr>
              <w:t xml:space="preserve">диаметр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 xml:space="preserve">до 112мм ОЗП= 0,9; ЭМ =0,9; ЗПМ= 0,9; МАТ =0.9; ТЗ=0,9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>ТЗМ= 0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7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 xml:space="preserve">м 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 xml:space="preserve">бурения </w:t>
            </w: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 xml:space="preserve">скважин 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ы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2"/>
                <w:szCs w:val="12"/>
              </w:rPr>
              <w:t>6/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</w:rPr>
              <w:t>18204,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</w:rPr>
              <w:t>2979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</w:rPr>
              <w:t>14745,7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</w:rPr>
              <w:t>3050,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</w:rPr>
              <w:t>1092,2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</w:rPr>
              <w:t>178,7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</w:rPr>
              <w:t>884,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</w:rPr>
              <w:t>183,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</w:rPr>
              <w:t>217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4"/>
                <w:szCs w:val="14"/>
              </w:rPr>
              <w:t>13,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</w:rPr>
              <w:t>225,5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</w:rPr>
              <w:t>13,54</w:t>
            </w:r>
          </w:p>
        </w:tc>
      </w:tr>
      <w:tr>
        <w:trPr>
          <w:trHeight w:val="45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СЦМ-109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5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  <w:lang w:val="en-GB"/>
              </w:rPr>
              <w:t>002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 xml:space="preserve">Долота трехшарошечные типа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z w:val="18"/>
                <w:szCs w:val="18"/>
              </w:rPr>
              <w:t>Ш1460К-Ц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en-GB"/>
              </w:rPr>
              <w:t>0,10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10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2"/>
                <w:szCs w:val="12"/>
                <w:lang w:val="en-GB"/>
              </w:rPr>
              <w:t>0,06*1,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5489,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592,8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19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ТЕР04-06-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7"/>
                <w:sz w:val="18"/>
                <w:szCs w:val="18"/>
                <w:lang w:val="en-GB"/>
              </w:rPr>
              <w:t>001-0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Перемещение станка: колонковог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  <w:lang w:val="en-GB"/>
              </w:rPr>
              <w:t xml:space="preserve">1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 xml:space="preserve">перемеще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ни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40,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4"/>
                <w:szCs w:val="14"/>
                <w:lang w:val="en-GB"/>
              </w:rPr>
              <w:t>40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120,6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  <w:lang w:val="en-GB"/>
              </w:rPr>
              <w:t>120,6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323232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6"/>
                <w:sz w:val="14"/>
                <w:szCs w:val="14"/>
                <w:lang w:val="en-GB"/>
              </w:rPr>
              <w:t>3,3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  <w:lang w:val="en-GB"/>
              </w:rPr>
              <w:t>9,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  <w:lang w:val="en-GB"/>
              </w:rPr>
              <w:t>172022,8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  <w:lang w:val="en-GB"/>
              </w:rPr>
              <w:t>20006,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  <w:lang w:val="en-GB"/>
              </w:rPr>
              <w:t>94775,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  <w:lang w:val="en-GB"/>
              </w:rPr>
              <w:t>17184,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  <w:lang w:val="en-GB"/>
              </w:rPr>
              <w:t>1497,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  <w:lang w:val="en-GB"/>
              </w:rPr>
              <w:t>1166,49</w:t>
            </w:r>
          </w:p>
        </w:tc>
      </w:tr>
      <w:tr>
        <w:trPr>
          <w:trHeight w:val="240" w:hRule="exact"/>
        </w:trPr>
        <w:tc>
          <w:tcPr>
            <w:tcW w:w="10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  <w:lang w:val="en-GB"/>
              </w:rPr>
              <w:t>858492,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  <w:lang w:val="en-GB"/>
              </w:rPr>
              <w:t>159901,2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n-GB"/>
              </w:rPr>
              <w:t>468390,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  <w:lang w:val="en-GB"/>
              </w:rPr>
              <w:t>137345,6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  <w:lang w:val="en-GB"/>
              </w:rPr>
              <w:t>1722,5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  <w:lang w:val="en-GB"/>
              </w:rPr>
              <w:t>1341,47</w:t>
            </w:r>
          </w:p>
        </w:tc>
      </w:tr>
      <w:tr>
        <w:trPr>
          <w:trHeight w:val="250" w:hRule="exact"/>
        </w:trPr>
        <w:tc>
          <w:tcPr>
            <w:tcW w:w="10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, справочно: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. Производство ремонтных и других работ на открытых и полуоткрытых производственных площадках в стесненных условиях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  <w:lang w:val="en-GB"/>
              </w:rPr>
              <w:t>7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4"/>
                <w:szCs w:val="14"/>
                <w:lang w:val="en-GB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  <w:lang w:val="en-GB"/>
              </w:rPr>
              <w:t>7,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  <w:lang w:val="en-GB"/>
              </w:rPr>
              <w:t>3000,9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  <w:lang w:val="en-GB"/>
              </w:rPr>
              <w:t>14216,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  <w:lang w:val="en-GB"/>
              </w:rPr>
              <w:t>2577.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  <w:lang w:val="en-GB"/>
              </w:rPr>
              <w:t>224.68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  <w:lang w:val="en-GB"/>
              </w:rPr>
              <w:t>174,9735</w:t>
            </w:r>
          </w:p>
        </w:tc>
      </w:tr>
      <w:tr>
        <w:trPr>
          <w:trHeight w:val="259" w:hRule="exact"/>
        </w:trPr>
        <w:tc>
          <w:tcPr>
            <w:tcW w:w="10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еревод в цены 2кв. 2009г. (фед.) ОЗП=6.95;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</w:rPr>
              <w:t xml:space="preserve">ЭМ-ЗПМ=3,71; ЗПМ=6,95; МАТ=3,97 (Поз. 1-4.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  <w:lang w:val="en-GB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  <w:lang w:val="en-GB"/>
              </w:rPr>
              <w:t>12-16, 5-7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  <w:lang w:val="en-GB"/>
              </w:rPr>
              <w:t>9-10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  <w:lang w:val="en-GB"/>
              </w:rPr>
              <w:t>661418,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  <w:lang w:val="en-GB"/>
              </w:rPr>
              <w:t>136893,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  <w:lang w:val="en-GB"/>
              </w:rPr>
              <w:t>359397.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  <w:lang w:val="en-GB"/>
              </w:rPr>
              <w:t>117583.7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6" w:after="0"/>
        <w:ind w:left="14448" w:hanging="0"/>
        <w:rPr/>
      </w:pPr>
      <w:r>
        <w:rPr>
          <w:rFonts w:cs="Times New Roman"/>
          <w:color w:val="000000"/>
          <w:spacing w:val="-9"/>
        </w:rPr>
        <w:t>Страница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GB"/>
        </w:rPr>
        <w:t>2</w:t>
      </w:r>
    </w:p>
    <w:sectPr>
      <w:type w:val="nextPage"/>
      <w:pgSz w:w="18768" w:h="1428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6:47:00Z</dcterms:created>
  <dc:creator>Секретарь</dc:creator>
  <dc:description/>
  <dc:language>en-US</dc:language>
  <cp:lastModifiedBy>Секретарь</cp:lastModifiedBy>
  <dcterms:modified xsi:type="dcterms:W3CDTF">2009-07-08T08:06:00Z</dcterms:modified>
  <cp:revision>2</cp:revision>
  <dc:subject/>
  <dc:title/>
</cp:coreProperties>
</file>