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8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1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8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37 7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>z</w:t>
      </w:r>
      <w:r>
        <w:rPr/>
        <w:t xml:space="preserve">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/>
      </w:pPr>
      <w:r>
        <w:rPr/>
        <w:t>2-я поставка 100 уп. Омепразола (Ультопа), 30 уп. Фамотидина (Кваматела) – 03.09.09г.</w:t>
      </w:r>
    </w:p>
    <w:p>
      <w:pPr>
        <w:pStyle w:val="Normal"/>
        <w:rPr/>
      </w:pPr>
      <w:r>
        <w:rPr/>
        <w:t>3-я поставка  100 уп. Омепразола (Ультопа), 30 уп. Фамотидина (Кваматела) – 05.10.09 г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ЗАО «РОСТА»                                                            1                               110 880,00</w:t>
      </w:r>
    </w:p>
    <w:p>
      <w:pPr>
        <w:pStyle w:val="Normal"/>
        <w:rPr/>
      </w:pPr>
      <w:r>
        <w:rPr/>
        <w:t>ОАО «Пермфармация»                                              2                                 89 601,6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 89 55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89 550,00 (восемьдесят девять тысяч пятьсот пятьдесят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АО «Пермфармация» с ценой котировочной заявки –  89 601,6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4:08:00Z</cp:lastPrinted>
  <dcterms:modified xsi:type="dcterms:W3CDTF">2009-07-30T08:16:00Z</dcterms:modified>
  <cp:revision>26</cp:revision>
  <dc:subject/>
  <dc:title/>
</cp:coreProperties>
</file>