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ind w:right="175" w:hanging="0"/>
        <w:jc w:val="right"/>
        <w:rPr/>
      </w:pPr>
      <w:r>
        <w:rPr>
          <w:b/>
          <w:sz w:val="28"/>
        </w:rPr>
        <w:t xml:space="preserve">                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 31 июля 2009г №39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21"/>
        <w:gridCol w:w="1482"/>
        <w:gridCol w:w="1140"/>
        <w:gridCol w:w="1710"/>
        <w:gridCol w:w="1026"/>
        <w:gridCol w:w="10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аложный 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 набор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прямой</w:t>
              <w:tab/>
              <w:tab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365</w:t>
              <w:tab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х10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zotized sulfanilic aci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ри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6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5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турбидимет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х10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lidyl Blue 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сфатаз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833</w:t>
              <w:tab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x20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CC (AMP buffer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L - холестери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6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х24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metho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попротеин А (Lp(A)FS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турбидимет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атор E-CAL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8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х3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тро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х5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тро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х5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илаз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8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х20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CC (EPS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з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46</w:t>
              <w:tab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CC (EPS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высокой плотности</w:t>
              <w:tab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6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х24 мл</w:t>
              <w:tab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xtran sulfate, Mg2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веты мультиячеист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000 измерени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0х25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должна осуществлять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в соответствии с СП 3.3.2.1248-03 при температуре от 2 до 8°С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04" w:hanging="0"/>
        <w:jc w:val="both"/>
        <w:rPr/>
      </w:pPr>
      <w:r>
        <w:rPr>
          <w:sz w:val="22"/>
          <w:szCs w:val="22"/>
        </w:rPr>
        <w:t xml:space="preserve">Товар должен быть поставлен на склад Заказчика двумя партиями в соответствии с графиком поставки. Первая партия (билирубин прямой и амилаза - по 3 упаковки, липаза - 2 упаковки, каждая из остальных десяти позиций технического задания - по 1 упаковке) поставляется в течение 3 (Три) рабочих дней после подписания муниципального контракта. Отгрузка второй партии товара производится с 21 сентября по 25 сентября 2009 года. По согласованию с Заказчиком возможна досрочная поставка товара. </w:t>
      </w:r>
    </w:p>
    <w:p>
      <w:pPr>
        <w:pStyle w:val="Normal"/>
        <w:widowControl w:val="false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04" w:hanging="0"/>
        <w:jc w:val="both"/>
        <w:rPr/>
      </w:pPr>
      <w:r>
        <w:rPr>
          <w:sz w:val="22"/>
          <w:szCs w:val="22"/>
        </w:rPr>
        <w:t>Место доставки товара – г. Пермь, ул. Лебедева,44, биохимическая лаборатория.  Время - не позднее 15 часов</w:t>
      </w:r>
      <w:r>
        <w:rPr/>
        <w:t>.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5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pacing w:lineRule="exact" w:line="281"/>
      <w:ind w:left="670" w:right="29" w:firstLine="725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4:33:00Z</dcterms:created>
  <dc:creator>tevelevadb</dc:creator>
  <dc:description/>
  <cp:keywords/>
  <dc:language>en-US</dc:language>
  <cp:lastModifiedBy>ОМТС</cp:lastModifiedBy>
  <cp:lastPrinted>2009-07-30T17:31:00Z</cp:lastPrinted>
  <dcterms:modified xsi:type="dcterms:W3CDTF">2009-07-30T11:32:00Z</dcterms:modified>
  <cp:revision>25</cp:revision>
  <dc:subject/>
  <dc:title>ЗАПРОС КОТИРОВОЧНОЙ ЦЕНЫ</dc:title>
</cp:coreProperties>
</file>