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rPr>
          <w:sz w:val="22"/>
        </w:rPr>
      </w:pPr>
      <w:r>
        <w:rPr>
          <w:b/>
          <w:bCs/>
        </w:rPr>
        <w:t>на  п</w:t>
      </w:r>
      <w:r>
        <w:rPr>
          <w:b/>
        </w:rPr>
        <w:t>раво заключения муниципального контракта на поставку реактивов и тест-систем  для лабораторной диагностики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31июл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1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Акопян Грант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2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На право заключения муниципального контракта  на поставку реактивов  и тест-систем  для лаборатории диагностики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38 от 20.07.2009 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20.07.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330 06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/>
      </w:pPr>
      <w:r>
        <w:rPr/>
        <w:t>4.  Источник финансирования  закупки за</w:t>
      </w:r>
      <w:r>
        <w:rPr>
          <w:b/>
          <w:bCs/>
        </w:rPr>
        <w:t xml:space="preserve"> средства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 921 от 24.12.2007 г.), средств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поставка реактивов и тест-систем для лаборатории диагностик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поставки товара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ул. Бр. Игнатовых, 3, 7 этаж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 xml:space="preserve">В) Сроки поставки товара: </w:t>
      </w:r>
      <w:r>
        <w:rPr>
          <w:b/>
          <w:sz w:val="20"/>
        </w:rPr>
        <w:t xml:space="preserve"> срок поставки в течение 3 рабочих дней с момента подписания муниципального контракта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>: оплата товара будет произведена в течение 20 банковских дней с момента представления следующих документов: накладная, подписанная обеими сторонами, счет-фактура (или документ, подтверждающий право применения специальных налоговых режимов). Для участника обязательно представление документов на товар по каждому источнику финансирования раздельно.</w:t>
      </w:r>
    </w:p>
    <w:p>
      <w:pPr>
        <w:pStyle w:val="21"/>
        <w:ind w:firstLine="567"/>
        <w:rPr>
          <w:b/>
          <w:b/>
        </w:rPr>
      </w:pPr>
      <w:r>
        <w:rPr/>
        <w:t>Д) Цена товаров:</w:t>
      </w:r>
      <w:r>
        <w:rPr>
          <w:b/>
        </w:rPr>
        <w:t xml:space="preserve"> Цена товара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приобретению товара</w:t>
      </w:r>
      <w:r>
        <w:rPr>
          <w:b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икр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29095,06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                    </w:t>
            </w:r>
            <w:r>
              <w:rPr>
                <w:szCs w:val="26"/>
              </w:rPr>
              <w:t>329995,23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ОО «Микротех»  614070 г.Пермь ул Крупской 41 а ,тел – (342) 240-38-22 цена муниципального контракта 329095,06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9.2. Признать </w:t>
      </w:r>
      <w:r>
        <w:rPr>
          <w:bCs/>
          <w:szCs w:val="26"/>
        </w:rPr>
        <w:t xml:space="preserve">участником </w:t>
      </w:r>
      <w:r>
        <w:rPr/>
        <w:t>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</w:t>
      </w:r>
      <w:r>
        <w:rPr>
          <w:szCs w:val="26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ЗАО «АО Юнимед» 129301 г.Москва ул.Касаткина д.3 тел (342) 239-07-88, цена предложения 329995,23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67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38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30.07.2009 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ной ответственностью «Микроте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329095,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Cs w:val="26"/>
              </w:rPr>
              <w:t xml:space="preserve">Отсутствуют (запрос №2154278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 30.07.09 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329995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2154657от 30.07.09 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Участник, </w:t>
            </w:r>
            <w:r>
              <w:rPr/>
              <w:t xml:space="preserve">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</w:t>
            </w:r>
            <w:r>
              <w:rPr>
                <w:b/>
                <w:bCs/>
                <w:szCs w:val="26"/>
              </w:rPr>
              <w:t>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>
          <w:trHeight w:val="230" w:hRule="atLeast"/>
        </w:trPr>
        <w:tc>
          <w:tcPr>
            <w:tcW w:w="31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   сии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  <w:tr>
        <w:trPr>
          <w:trHeight w:val="301" w:hRule="atLeast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3:06:00Z</dcterms:created>
  <dc:creator>Институт госзакупок РАГС</dc:creator>
  <dc:description/>
  <cp:keywords/>
  <dc:language>en-US</dc:language>
  <cp:lastModifiedBy>MEDUSER17</cp:lastModifiedBy>
  <cp:lastPrinted>2009-07-31T10:05:00Z</cp:lastPrinted>
  <dcterms:modified xsi:type="dcterms:W3CDTF">2009-07-31T04:10:00Z</dcterms:modified>
  <cp:revision>13</cp:revision>
  <dc:subject/>
  <dc:title>ПРОТОКОЛ ОЦЕНКИ И СОПОСТАВЛЕНИЯ ЗАЯВОК НА УЧАСТИЕ В КОНКУРСЕ </dc:title>
</cp:coreProperties>
</file>