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о проведении открытого аукциона № 249 А от  31 июля 2009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>Заказчик, 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4, телефон: (342) 2501560, факс (342) 2501561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бъявляет о проведении открытого аукциона</w:t>
      </w:r>
      <w:r>
        <w:rPr>
          <w:b/>
        </w:rPr>
        <w:t xml:space="preserve"> </w:t>
      </w:r>
      <w:r>
        <w:rPr/>
        <w:t>на право заключения муниципального контракта на выполнение работ по текущему ремонту объектов улично - дорожной сети  Кировского района г. Перм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Форма торгов - 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>Предмет открытого аукциона:</w:t>
      </w:r>
      <w:r>
        <w:rPr/>
        <w:t xml:space="preserve"> Выполнение работ по текущему ремонту объектов улично - дорожной сети  Кировского района г.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ы и перечень работ: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647"/>
        <w:gridCol w:w="1027"/>
        <w:gridCol w:w="193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асфальтобетонного покрытия дорог однослойного толщиной 50мм  площадью ремонта более 25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5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сфальтобетонного покрытия дорог однослойного толщиной 70мм  площадью ремонта до 25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и объёмы работ определены техническим заданием заказчика - приложение № 1  к документации об аукционе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не более 30 календарных дней с даты заключения муниципального контрак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есто выполнения работ:  </w:t>
      </w:r>
      <w:r>
        <w:rPr>
          <w:sz w:val="24"/>
          <w:szCs w:val="24"/>
        </w:rPr>
        <w:t>г. Пермь, Кировский райо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Начальная (максимальная) цена контракта:  </w:t>
      </w:r>
      <w:r>
        <w:rPr>
          <w:sz w:val="24"/>
          <w:szCs w:val="24"/>
          <w:u w:val="single"/>
        </w:rPr>
        <w:t>3 299 871,96</w:t>
      </w:r>
      <w:r>
        <w:rPr>
          <w:u w:val="single"/>
        </w:rPr>
        <w:t xml:space="preserve"> </w:t>
      </w:r>
      <w:r>
        <w:rPr>
          <w:color w:val="FF00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три миллиона двести девяносто девять тысяч восемьсот семьдесят один рубль) 96 копеек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b/>
          <w:sz w:val="24"/>
          <w:szCs w:val="24"/>
        </w:rPr>
        <w:t>Порядок получения документации об аукцио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выдается в письменной форме по адресу: г. Пермь, ул. Адмирала Нахимова, 4, кабинет № 10 (сметно - договорной  отдел) в рабочие дни (с понедельника по пятницу) с 08.00 час. до 17.00 час. (пятница с 08.00 час. до 16.00 час.), обед с 12.00 час. до 13 час. 00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предусматривается обеспечение исполн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муниципального контракта устанавливается в размере 30 % начальной (максимальной) цены контрак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г. Пермь, ул. Сибирская, 15, управление муниципального заказа администрации г. Перми, в </w:t>
      </w:r>
      <w:r>
        <w:rPr>
          <w:b/>
          <w:sz w:val="24"/>
          <w:szCs w:val="24"/>
        </w:rPr>
        <w:t xml:space="preserve">  10 часов 00 минут 03 сентября 2009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Учреждениям уголовно-исполнительной системы и организациям инвалидов преиму-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55:00Z</dcterms:created>
  <dc:creator>заказ</dc:creator>
  <dc:description/>
  <cp:keywords/>
  <dc:language>en-US</dc:language>
  <cp:lastModifiedBy>заказ</cp:lastModifiedBy>
  <dcterms:modified xsi:type="dcterms:W3CDTF">2009-07-24T04:55:00Z</dcterms:modified>
  <cp:revision>1</cp:revision>
  <dc:subject/>
  <dc:title>Извещение о проведении открытого аукциона № 249 А от  31 июля 2009 г</dc:title>
</cp:coreProperties>
</file>