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кошению газонов на объектах озеленения общего пользования на территории свердловского района г.перм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31» июл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 xml:space="preserve">На выполнение работ по кошению газонов на объектах озеленения общего пользования на территории Свердловского района г.Перми (извещение № 14 от 21 июля 2009 года, размещено на официальном сайте «Администрация города Перми» 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)</w:t>
      </w:r>
      <w:r>
        <w:rPr/>
        <w:t xml:space="preserve"> в сети Интернет 21 июл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9 789 рублей 18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кошению газонов на объектах озеленения общего пользования на территории Свердловского района г.Перми в соответствии с требованиями к выполнению работ, указанным в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: согласно приложению № 1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муниципального контракта по 15.09.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10" w:right="19" w:hanging="0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5.5 </w:t>
      </w:r>
      <w:r>
        <w:rPr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sz w:val="24"/>
          <w:szCs w:val="24"/>
        </w:rPr>
        <w:t>по безналичному расчету в течение 10 (десяти) банковских дней с момента предоставления документов: акта о приемке выполненных работ,счета-фактуры,  журнала производства работ и актов о приемке вывезенного мусора и скошенной травы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0 (десять) котировочных 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111,г.Пермь, ул.Солдатова,36-8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7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г.Пермь, ул.Кронштатская,3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4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г.Пермь, щоссе Космонавтов,111 корп.27, оф.32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зукин Дмитрий Федор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Пермский край, пос.Майкор, ул.Пушкина,14-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Ф «Спарг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Пермь, ул.9-е Января,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валов Евгений Виктор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Пермский край, г.Нытва, ул.Т.Самуэли,д.10,кв.4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г.Пермь, ул.Героев Хасана,147-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одыгин Вячеслав Владимир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Мильчакова,18-9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г.Пермь,ул.Пушкина,9,оф.10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4 88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2,г.Пермь, ул.Н.Островского,11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Отклонить котировочные заявки в соответствии с ч.3 ст.47 (Федерального закон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94-ФЗ от 21.07.2005г.) не соответствие требованиям на выполнение работ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 кошению газонов на объектах озеленения общего пользования на территории Свердловского района г.Перми,  установленных в извещении № 14 от 21.07.2009г. о проведении запроса котировок (Приложение №1 к изве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43"/>
        <w:gridCol w:w="61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отировочной заявке указана более ранняя дата  («27» апреля 2009 г.), чем Извещение № 14 от 21.07.2009 г. размещено на  официальном сайте «Администрация города Перми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rod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содержит ссылку на Извещение №14 от «27»июля 2009 г.,что не соответствует дате Извещения № 14 от 21.07.2009 г, которое размещено на  официальном сайте «Администрация города Перми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rodper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Садово-парковое хозяйство» и составила 164 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Садово-парковое хозяйство» (Юридический адрес: 614081, г.Пермь, ул. Кронштатская,39, Фактический адрес: 614081, г.Пермь, ул. Кронштатская,39), с ценой контракта 164 000 (сто шестьдесят четыре тысячи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Садово-парковое хозяйство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ндивидуальный предприниматель Назукин Дмитрий Федорович (Юридический адрес: Пермский край, пос. Майкор, ул.Пушкина,14-1; Фактический адрес: Пермский край, пос. Майкор, ул.Пушкина,14-1), с ценой котировочной заявки 165 000 (сто шестьдесят пя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Садово-парковое хозяйство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ернок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Маковецкий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мыгин Р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>
          <w:trHeight w:val="13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6:05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9-07-31T06:53:00Z</dcterms:modified>
  <cp:revision>6</cp:revision>
  <dc:subject/>
  <dc:title>ПРОТОКОЛ № 55</dc:title>
</cp:coreProperties>
</file>