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/2</w:t>
      </w:r>
      <w:r>
        <w:rPr>
          <w:sz w:val="28"/>
          <w:szCs w:val="28"/>
        </w:rPr>
        <w:t xml:space="preserve"> от «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» июл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разработку проектов организации дорожного движения на улично-дорожной сети г. Перми, общей площадью 16 Га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82"/>
        <w:gridCol w:w="478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данны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ов организации дорожного движения на улично-дорожной сети г. Пер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Г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сположения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Перм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сходные данные для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улиц, на которых необходимо разработать проект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ывается в заявках Заказчик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урные обследования объект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ются Исполнителе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одержание и состав выполняемых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Уточнение площадей контуров учетных земельных участков (в гектарах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Обследование участка в целях уточнения месторасположения плоскостных элементов объектов дорожного хозяйства (проезжей части, тротуаров, газонов), опор освещения и контактных сетей, остановок общественного транспорта и т.п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99" w:leader="none"/>
              </w:tabs>
              <w:jc w:val="both"/>
              <w:rPr/>
            </w:pPr>
            <w:r>
              <w:rPr>
                <w:color w:val="000000"/>
              </w:rPr>
              <w:t xml:space="preserve">3. Разработка проектов организации дорожного движения в соответствии со </w:t>
            </w:r>
            <w:r>
              <w:rPr/>
              <w:t>СНиП 2.07.01-89, ГОСТ Р 51256-99 и ГОСТ Р 52289-2004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4. </w:t>
            </w:r>
            <w:r>
              <w:rPr>
                <w:color w:val="000000"/>
              </w:rPr>
              <w:t>Разработка проектов организации дорожного движения в масштабе 1:500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899" w:leader="none"/>
              </w:tabs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 момента заключения муниципального контракта до 14 сентября 2009 г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Необходимость проведения соглас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согласования проектов с отделом ГИБДД УВД по г. Перми и управлением внешнего благоустройства администрации города Перм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ыдача проектных материал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/>
            </w:pPr>
            <w:r>
              <w:rPr>
                <w:color w:val="000000"/>
              </w:rPr>
              <w:t>После окончания работ Заказчику передаются проекты с соблюдением следующих требова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/>
            </w:pPr>
            <w:r>
              <w:rPr>
                <w:color w:val="000000"/>
              </w:rPr>
              <w:t>- в печатной форме 3 (три) экземпля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 электронной форме 4 (четыре) экземпляра на оптических носителях типа CD-R/CD-RW, DVD-R/DVD-RW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текстовые и табличные данные проектов предоставляются в файле MS Word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68" w:hanging="0"/>
              <w:jc w:val="both"/>
              <w:rPr/>
            </w:pPr>
            <w:r>
              <w:rPr>
                <w:color w:val="000000"/>
              </w:rPr>
              <w:t>- проекты организации дорожного движения - в программном комплексе лаборатории дорожной видеосъемки ДВС-3 (Vstreets2) или его эквивалент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ополнительные треб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лицензий на осуществление геодезической и картографической деятельност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3:51:00Z</dcterms:created>
  <dc:creator>Ковальчук</dc:creator>
  <dc:description/>
  <cp:keywords/>
  <dc:language>en-US</dc:language>
  <cp:lastModifiedBy>psok</cp:lastModifiedBy>
  <cp:lastPrinted>2009-07-17T11:52:00Z</cp:lastPrinted>
  <dcterms:modified xsi:type="dcterms:W3CDTF">2009-07-31T03:51:00Z</dcterms:modified>
  <cp:revision>2</cp:revision>
  <dc:subject/>
  <dc:title>                                                             УТВЕРЖДАЮ:                 </dc:title>
</cp:coreProperties>
</file>