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20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 от «___» ________ 2009 г. о проведении запроса котировок, мы, нижеподписавшиеся, предлагаем выполнить работы по разработке проектов организации дорожного движения на улично-дорожной сети г. Перми, общей площадью 16 Г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 xml:space="preserve"> 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(на, но) выполнить работы по разработке проектов организации дорожного движения на улично-дорожной сети г. Перми общей площадью 16 Га, на условиях, указанных в Извещении о проведении запроса котиро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, что ___________________________________________________________________является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копия лицензии на осуществление геодезиче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копия лицензии на осуществление картографиче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53:00Z</dcterms:created>
  <dc:creator>1</dc:creator>
  <dc:description/>
  <cp:keywords/>
  <dc:language>en-US</dc:language>
  <cp:lastModifiedBy>psok</cp:lastModifiedBy>
  <cp:lastPrinted>2008-11-24T11:50:00Z</cp:lastPrinted>
  <dcterms:modified xsi:type="dcterms:W3CDTF">2009-07-31T03:53:00Z</dcterms:modified>
  <cp:revision>2</cp:revision>
  <dc:subject/>
  <dc:title>Приложение № 1</dc:title>
</cp:coreProperties>
</file>