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тировок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 от ___ ________ 2009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ое задание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на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оказание услуг по информационно – 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Методологическая поддержка составления паспортов и календарных планов проектов, инициируемых департаментом дорог и транспорта администрации города Перми (до 15 проектов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Составление паспортов и календарных планов проектов, инициируемых департаментом дорог и транспорта администрации города Перми (до 15 проект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Актуализация паспорта проекта «Оптимизация транспортной отрасли» в управленческом формате </w:t>
      </w:r>
      <w:r>
        <w:rPr>
          <w:rFonts w:cs="Times New Roman" w:ascii="Times New Roman" w:hAnsi="Times New Roman"/>
          <w:sz w:val="24"/>
          <w:szCs w:val="20"/>
          <w:lang w:val="en-US"/>
        </w:rPr>
        <w:t>PMI</w:t>
      </w:r>
      <w:r>
        <w:rPr>
          <w:rFonts w:cs="Times New Roman" w:ascii="Times New Roman" w:hAnsi="Times New Roman"/>
          <w:sz w:val="24"/>
          <w:szCs w:val="20"/>
        </w:rPr>
        <w:t>/</w:t>
      </w:r>
      <w:r>
        <w:rPr>
          <w:rFonts w:cs="Times New Roman" w:ascii="Times New Roman" w:hAnsi="Times New Roman"/>
          <w:sz w:val="24"/>
          <w:szCs w:val="20"/>
          <w:lang w:val="en-US"/>
        </w:rPr>
        <w:t>PMBOK</w:t>
      </w:r>
      <w:r>
        <w:rPr>
          <w:rFonts w:cs="Times New Roman" w:ascii="Times New Roman" w:hAnsi="Times New Roman"/>
          <w:sz w:val="24"/>
          <w:szCs w:val="20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0"/>
        </w:rPr>
        <w:t>Еженедельная актуализация календарного плана проекта «Оптимизация транспортной отрасли», реализуемого в департаменте дорог и транспорта администрации города Перми, в формате MS Project с учетом следующих требова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заимоувязывание задач внутри пла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ценка и планирование ресурсов, в том числе человеческих ресурсов, и подготовка бюджета проек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едение календарного плана проекта в разрезе исполнителей, этапов, сроков и затра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0"/>
        </w:rPr>
        <w:t>Еженедельная актуализация календарного плана подпроекта «Разработка и внедрение Корпоративной системы управления проектами в департаменте дорог и транспорта администрации города Перми» проекта «Система управления» в формате MS Project с учетом следующих требова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заимоувязывание задач внутри пла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ценка и планирование ресурсов, в том числе человеческих ресурсов, и подготовка бюджета проек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едение календарного плана проекта в разрезе исполнителей, этапов, сроков и затра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0"/>
        </w:rPr>
        <w:t>Еженедельная актуализация календарного плана работы департамента дорог и транспорта администрации города Перми «График работы ДДТ» в формате MS Project с учетом следующих требова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заимоувязывание задач внутри план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ценка и планирование ресурсов, в том числе человеческих ресурсов, и подготовка бюджета проек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ind w:left="1140" w:hanging="4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Ведение календарного плана проекта в разрезе исполнителей, этапов, сроков и затрат.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Подготовка презентационных материалов к совещаниям по проектам департамента дорог и транспорта администрации города Перми в сроки, установленные Заказчиком, (до 15 проектов)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04:00Z</dcterms:created>
  <dc:creator>obel</dc:creator>
  <dc:description/>
  <cp:keywords/>
  <dc:language>en-US</dc:language>
  <cp:lastModifiedBy>nvvorozhtsova</cp:lastModifiedBy>
  <cp:lastPrinted>2009-03-19T15:29:00Z</cp:lastPrinted>
  <dcterms:modified xsi:type="dcterms:W3CDTF">2009-07-21T12:47:00Z</dcterms:modified>
  <cp:revision>22</cp:revision>
  <dc:subject/>
  <dc:title>Приложение № 2</dc:title>
</cp:coreProperties>
</file>