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43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1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30» июля 2009 года</w:t>
      </w:r>
    </w:p>
    <w:p>
      <w:pPr>
        <w:pStyle w:val="Normal"/>
        <w:jc w:val="right"/>
        <w:rPr/>
      </w:pPr>
      <w:r>
        <w:rPr/>
        <w:t>10 часов 00 минут</w:t>
        <w:br/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1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21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летнева Аида Ильсуровна – главный специалист ООО «Дасмо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омытцев Дмитрий Олегович – доверенное лицо ООО «ГНГ-Пермь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пин С.Г. – ГИП ООО «Пермгражданпроек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1 – 8 4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2 – 4 2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3 – 4 2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4 – 1 9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5 – 8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6 – 2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7 – 1 7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8 – 2 8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9 – 1 0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10 – 3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11 – 1 0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лоту № 12 – 500 000,00 рублей;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6.05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2  (двадцать 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ступил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(десять) запечатанных конвертов, в том числе изменения заявок ООО «ГНГ-Пермь» по лотам 1,2,3,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адеждой Юрье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 6, 10, 1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т.к. подана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57:00Z</dcterms:created>
  <dc:creator>ump15</dc:creator>
  <dc:description/>
  <cp:keywords/>
  <dc:language>en-US</dc:language>
  <cp:lastModifiedBy>СОК</cp:lastModifiedBy>
  <cp:lastPrinted>2009-06-29T13:59:00Z</cp:lastPrinted>
  <dcterms:modified xsi:type="dcterms:W3CDTF">2009-07-31T06:52:00Z</dcterms:modified>
  <cp:revision>9</cp:revision>
  <dc:subject/>
  <dc:title>ПРОТОКОЛ № 01/03-07</dc:title>
</cp:coreProperties>
</file>