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8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31» июл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редоставление услуги по записи пациентов на прием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48 от 21 июля 2009 года, размещено на официальном сайте «Администрация города Перми» (www.gorodperm.ru) в сети Интернет 21 июля 2009 года)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Краткие характеристики услуги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VPN-сеть здравоохранения Пермского края или аналог.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ериод оказания услуги: ежемесячно с даты заключения муниципального контракта по 30.09.2009г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89 923,00 (Четыреста восемьдесят девять тысяч девятьсот двадцать три) рубля 00 копеек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586"/>
        <w:gridCol w:w="34"/>
        <w:gridCol w:w="2068"/>
        <w:gridCol w:w="1876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923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9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Центр обработки данных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Бульвар Гагарина, д.3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г. Пермь, ул. Бульвар Гагарина, д.3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СВАН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489 900,00</w:t>
      </w:r>
      <w:r>
        <w:rPr>
          <w:sz w:val="22"/>
          <w:szCs w:val="22"/>
        </w:rPr>
        <w:t xml:space="preserve">  (Четыреста восемьдесят девять тысяч девятьсот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51:00Z</dcterms:created>
  <dc:creator>Институт госзакупок РАГС</dc:creator>
  <dc:description/>
  <cp:keywords/>
  <dc:language>en-US</dc:language>
  <cp:lastModifiedBy>ОВМСК</cp:lastModifiedBy>
  <cp:lastPrinted>2009-06-04T12:18:00Z</cp:lastPrinted>
  <dcterms:modified xsi:type="dcterms:W3CDTF">2009-07-31T09:51:00Z</dcterms:modified>
  <cp:revision>2</cp:revision>
  <dc:subject/>
  <dc:title>ПРОТОКОЛ ОЦЕНКИ И СОПОСТАВЛЕНИЯ ЗАЯВОК НА УЧАСТИЕ В КОНКУРСЕ </dc:title>
</cp:coreProperties>
</file>