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3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научно-исследовательской работы «Разработка программ обучения с целью проведения учебно-развивающих модулей в рамках деятельности Корпоративного Университета отрасли «Образование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3» августа 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9 часов 45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 xml:space="preserve">по рассмотрению заявки на участие в конкурсе на выполнение научно-исследовательской работы «Разработка программ обучения с целью проведения учебно-развивающих модулей в рамках деятельности Корпоративного Университета отрасли «Образование».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: Муниципальное образовательное учреждение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Малинина А.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Нефтяников,5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226-18-68, 226-16-86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«27» июля 2009г.  Протокол вскрытия конвертов с заявками на участие в открытом конкурсе № 53К/4/1 от «27» июля 2009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у на участие в конкурсе следующего участника размещения зака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номная некоммерческая организация дополнительного образования взрослых «Исследовательский центр развития системы образования»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и, 614095, г. Пермь, ул. Мира,45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устить к участию в конкурсе и признать единственным участником конкурса следующего участника размещения заказа, подавшим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11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номная некоммерческая организация дополнительного образования взрослых «Исследовательский центр развития системы образования» г. Перм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i/>
                <w:sz w:val="16"/>
                <w:szCs w:val="16"/>
              </w:rPr>
              <w:t xml:space="preserve">      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 Признать конкурс несостоявшимся на основании ч.4 ст.27 Федерального закона №94-ФЗ от 21.07.2005, т.к. допущен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3284"/>
        <w:gridCol w:w="3285"/>
      </w:tblGrid>
      <w:tr>
        <w:trPr/>
        <w:tc>
          <w:tcPr>
            <w:tcW w:w="38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 комиссии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>
          <w:trHeight w:val="585" w:hRule="atLeast"/>
        </w:trPr>
        <w:tc>
          <w:tcPr>
            <w:tcW w:w="38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геева И.В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селовских Т.Н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7:43:00Z</dcterms:created>
  <dc:creator>ump15</dc:creator>
  <dc:description/>
  <cp:keywords/>
  <dc:language>en-US</dc:language>
  <cp:lastModifiedBy>ump18</cp:lastModifiedBy>
  <cp:lastPrinted>2007-06-13T13:18:00Z</cp:lastPrinted>
  <dcterms:modified xsi:type="dcterms:W3CDTF">2009-07-30T12:55:00Z</dcterms:modified>
  <cp:revision>21</cp:revision>
  <dc:subject/>
  <dc:title>ПРОТОКОЛ № 01/03-07</dc:title>
</cp:coreProperties>
</file>