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214 А/1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на право заключения муниципального контракта на выполнение работ по капитальному ремонту пристроя здания детского сада     для Муниципального дошкольного образовательного учреждения «Детский сад № 270»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Пермь                                                                                                             31 июля 2009 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10 часов 00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ом товаров, работ, услуг №1 по рассмотрению заявок на участие в открытом аукционе на право заключения муниципального контракта на выполнение работ по капитальному ремонту пристроя здания детского с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ствующий                                                Д.А. 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Д.А. Мо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секретарь комиссии                           Н.Ю. Савина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ДОУ «Детский сад№270» г. Пермь                                                                                     И.О. заведующего МДОУ Захарова О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: 614101, г. Пермь, ул. Ласьвинская,  д 22А</w:t>
      </w:r>
    </w:p>
    <w:p>
      <w:pPr>
        <w:pStyle w:val="Normal"/>
        <w:rPr/>
      </w:pPr>
      <w:r>
        <w:rPr/>
        <w:t>Телефон: 254-51-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№214 А от 03.07.2009 г. было опубликовано в «Официальном бюллетене органов местного самоуправления муниципального образования г.Пермь» 03.07.2009 г. и размещено на сайте администрации города Перми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03.07.2009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мет аукциона: выполнение работ по капитальному ремонту пристроя здания детского са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чальная (максимальная) цена контракта (цена лота): 2 596 649, 4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рассмотрела в соответств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219"/>
        <w:gridCol w:w="469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 г. Пермь ул. Усольская,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 ул. Большевистская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сервис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 г.Пермь ул. Краснова д.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стройпром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  ул. Окулова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а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  г. Пермь   ул. Ш.Космонавтов,2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предприятие  «Вариант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Пермь   ул. Подгорная, 9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  г. Пермь  ул. Малкова,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  г. Пермь   ул. Сибирская, 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дъемные механизмы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  г. Пермь  ул.Народовольческая 23-4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  г. Пермь   ул. Хлебозаводская.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" w:hanging="240"/>
        <w:rPr/>
      </w:pPr>
      <w:r>
        <w:rPr/>
        <w:t>1.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12"/>
        <w:gridCol w:w="2671"/>
        <w:gridCol w:w="2672"/>
      </w:tblGrid>
      <w:tr>
        <w:trPr>
          <w:trHeight w:val="2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А. Мохов                      Н.Ю. Сави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сервис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                      Н.Ю. Сави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тказать в доплат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560"/>
        <w:gridCol w:w="1320"/>
        <w:gridCol w:w="2400"/>
        <w:gridCol w:w="1680"/>
        <w:gridCol w:w="7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.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ожение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2.1. п.1.7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оставленной копии лицензии отсутствует вид работ, указанный в п.15 приложения № 8 к документации об аукцион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                      Н.Ю. Сави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гростройпр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. ст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соответствие участника размещения заказа, требованиям установленным законодательством РФ (ст.11 128-ФЗ «О лицензировании отдельных видов деятельности» - адрес местонахождения в лицензии не соответствует адресу местонахождения выписке из ЕГРЮЛ)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                      Н.Ю. Сави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.1. п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едоставленной копии лицензии отсутствует вид работ, указанный в п.15 приложения № 8 к документации об аукцион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                      Н.Ю. Сави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троительное предприятие  «Вариан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.1. п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едоставленной копии лицензии отсутствуют виды работ, указанные в п.14, п.15 приложения № 8 к документации об аукцион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                      Н.Ю. Сави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8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Ревер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.1. п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едоставленной копии лицензии отсутствуют виды работ, указанные в п.14, п.15 приложения № 8 к документации об аукцион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                      Н.Ю. Савин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 1.6.п.2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2 п. 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локальной-сметному расчёту (отсутствуют объёмы работ в пунктах 23, 42 локально-сметномго расчёта №1, отсутствуют объёмы работ в пунктах 18, 26 локально-сметного расчёта №2, отсутствуют объёмы работ в пунктах  1-23 локально-сметного расчёта №4,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. ст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.1 п.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атся недостоверные сведения: адрес местонахождения в «Сведениях об участнике размещения заказа» не соответствует адресу местонахождения, указанному в выписке из ЕГРЮЛ.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                      Н.Ю. Сави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3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Подъемные механиз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.1. п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едоставленной копии лицензии отсутствуют виды работ, указанные в п.1, п.3, п.4, п.6, п.7, п.11, п.14, п.15 приложения № 8 к документации об аукцион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                      Н.Ю. Савин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9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        ч. 2.1 п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ёжном поручении не  указан реквизит получателя (лицевой счёт)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 ст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.1 п.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атся недостоверные сведения: адрес местонахождения в «Сведениях об участнике размещения заказа» не соответствует адресу местонахождения, указанному в выписке из ЕГРЮЛ. 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арк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ч.2.1. п.1.6. ч. 2.2.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локальной-сметному расчёту (отсутствуют объёмы работ в пунктах 23, 42 локально-сметного расчёта №1, отсутствуют объёмы работ в пунктах 18, 26 локально-сметного расчёта №2, отсутствуют объёмы работ в пунктах 14, 15, 33, 34, 41, 54,70-72,86 локально-сметного расчёта №4,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                      Н.Ю. Савин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. ст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, требованиям установленным законодательством РФ (ст.11 128-ФЗ «О лицензировании отдельных видов деятельности» - адрес местонахождения в лицензии не соответствует адресу местонахождения выписке из ЕГРЮЛ)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миссии                                                                           Д.А. Трофим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миссии:                                                                                       Д.А. Мох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ственный секретарь комиссии                                                       Н.Ю. Сав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итель заказчика</w:t>
      </w:r>
      <w:r>
        <w:rPr>
          <w:lang w:val="en-US"/>
        </w:rPr>
        <w:t>:</w:t>
      </w:r>
      <w:r>
        <w:rPr/>
        <w:t xml:space="preserve">                                                                        П.А. Шершнёв</w:t>
      </w:r>
    </w:p>
    <w:sectPr>
      <w:type w:val="nextPage"/>
      <w:pgSz w:w="11906" w:h="16838"/>
      <w:pgMar w:left="720" w:right="720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6:00Z</dcterms:created>
  <dc:creator>СОК</dc:creator>
  <dc:description/>
  <cp:keywords/>
  <dc:language>en-US</dc:language>
  <cp:lastModifiedBy>опер1</cp:lastModifiedBy>
  <cp:lastPrinted>2009-08-02T10:45:00Z</cp:lastPrinted>
  <dcterms:modified xsi:type="dcterms:W3CDTF">2009-08-03T04:59:00Z</dcterms:modified>
  <cp:revision>19</cp:revision>
  <dc:subject/>
  <dc:title>Извещение о проведении открытого аукциона</dc:title>
</cp:coreProperties>
</file>