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3.08.2009г. 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ин Владимир Васильевич – председатель единой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ёва Татьяна Сергеевна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рова Галина владимировна - секретар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змакова Елена Анатоль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бибулина Софья Михайлов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80» г. Перми, </w:t>
      </w:r>
    </w:p>
    <w:p>
      <w:pPr>
        <w:pStyle w:val="Normal"/>
        <w:ind w:left="360" w:firstLine="348"/>
        <w:rPr/>
      </w:pPr>
      <w:r>
        <w:rPr/>
        <w:t>614030, г. Пермь, ул. Толбухина  д. 33 тел/факс 8 (342) 285-44-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487276,21  рубль, для предмета закупок существует функционирующий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купки:</w:t>
      </w:r>
      <w:r>
        <w:rPr/>
        <w:t xml:space="preserve"> текущий ремонт туалетов и умывальников, согласно запросу котировок  № 3 от 21.07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487276,21</w:t>
      </w:r>
      <w:r>
        <w:rPr/>
        <w:t xml:space="preserve"> руб. (четыреста восемьдесят  семь тысяч  двести семьдесят шесть рублей ,21 копей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>: не более  18 дней  со дня передачи объекта в ра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омер запроса котировок цен</w:t>
      </w:r>
      <w:r>
        <w:rPr/>
        <w:t>:  № 3  от 21.07.2009 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 </w:t>
      </w:r>
      <w:r>
        <w:rPr/>
        <w:t xml:space="preserve">  21 июля 2009г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7.  </w:t>
      </w:r>
      <w:r>
        <w:rPr/>
        <w:t>До окончания указанного в извещении о проведении запроса котировок,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Котировочные заявки поступили от следующих поставщ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315"/>
        <w:gridCol w:w="3153"/>
      </w:tblGrid>
      <w:tr>
        <w:trPr>
          <w:trHeight w:val="1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ой котировочной заявки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фиКС-Строй»</w:t>
            </w:r>
          </w:p>
          <w:p>
            <w:pPr>
              <w:pStyle w:val="Normal"/>
              <w:rPr/>
            </w:pPr>
            <w:r>
              <w:rPr/>
              <w:t>614025, г.Пермь, ул. Г.Хасана 68, оф.10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57,00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Валкос» </w:t>
            </w:r>
          </w:p>
          <w:p>
            <w:pPr>
              <w:pStyle w:val="Normal"/>
              <w:rPr/>
            </w:pPr>
            <w:r>
              <w:rPr/>
              <w:t>614000, г.Пермь, Шоссе Космонавтов, 395/г/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97,6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9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) Признать выигравшей котировочную заявку </w:t>
      </w:r>
      <w:r>
        <w:rPr>
          <w:b/>
        </w:rPr>
        <w:t xml:space="preserve">ООО «ПрофиКС-Строй», </w:t>
      </w:r>
      <w:r>
        <w:rPr/>
        <w:t>котировочная заявка которого соответствует всем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 Признать котировочную заявку  </w:t>
      </w:r>
      <w:r>
        <w:rPr>
          <w:b/>
        </w:rPr>
        <w:t>ООО «Валкос»</w:t>
      </w:r>
      <w:r>
        <w:rPr/>
        <w:t xml:space="preserve"> как заявку, которая содержит лучшие условия по цене контракта  после условий, предложенных победителем;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 xml:space="preserve">3)    Заключить на «предмет закупки»  муниципальный контракт на сумму </w:t>
      </w:r>
      <w:r>
        <w:rPr>
          <w:b/>
        </w:rPr>
        <w:t>365457,00 (триста шестьдесят пять  тысяч четыреста пятьдесят семь  рублей  00 коп. )</w:t>
      </w:r>
    </w:p>
    <w:p>
      <w:pPr>
        <w:pStyle w:val="Normal"/>
        <w:jc w:val="both"/>
        <w:rPr/>
      </w:pPr>
      <w:r>
        <w:rPr/>
        <w:t xml:space="preserve">с участником размещения заказа </w:t>
      </w:r>
      <w:r>
        <w:rPr>
          <w:b/>
        </w:rPr>
        <w:t>ООО «ПрофиКС-Стро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В.Ф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.С.Вас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.А.Бузм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.М.Хабибул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.В.Его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8:00Z</dcterms:created>
  <dc:creator>Shcool 98</dc:creator>
  <dc:description/>
  <cp:keywords/>
  <dc:language>en-US</dc:language>
  <cp:lastModifiedBy>1</cp:lastModifiedBy>
  <cp:lastPrinted>2009-08-03T10:34:00Z</cp:lastPrinted>
  <dcterms:modified xsi:type="dcterms:W3CDTF">2009-08-03T04:38:00Z</dcterms:modified>
  <cp:revision>26</cp:revision>
  <dc:subject/>
  <dc:title>ПРОТОКОЛ</dc:title>
</cp:coreProperties>
</file>