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3 от «03» августа 200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продуктов пит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ксимальная цена контракта: 134 645 рубле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58"/>
        <w:gridCol w:w="2930"/>
        <w:gridCol w:w="1382"/>
        <w:gridCol w:w="16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дукции кг.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0364-9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фрукты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502-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листовой в/с, фас. 0,250гр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73-90</w:t>
            </w:r>
          </w:p>
          <w:p>
            <w:pPr>
              <w:pStyle w:val="Normal"/>
              <w:rPr/>
            </w:pPr>
            <w:r>
              <w:rPr/>
              <w:t>ГОСТ 1938-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енье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4901-8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ный песок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1-9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подсолнечное, рафинированное, бут. 1л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465-20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ёный горошек, консерв. 0,360гр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5842-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консерв., 3л. банк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0144-7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 в/с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65-22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 в/с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189-20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 «Экстра» йодир., фас. 1 кг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574-2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ная паста, в/с, фас. 0,550л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165-0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О.главного врача МУЗ «МСЧ № 6»                                                          И.Б. Морозова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Оксана Трефилова</cp:lastModifiedBy>
  <cp:lastPrinted>2009-08-03T10:50:00Z</cp:lastPrinted>
  <dcterms:modified xsi:type="dcterms:W3CDTF">2009-08-03T04:50:00Z</dcterms:modified>
  <cp:revision>28</cp:revision>
  <dc:subject/>
  <dc:title>Информация о конкурсах</dc:title>
</cp:coreProperties>
</file>