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 от «03» августа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ая цена контракта: 367 200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16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 кг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ай свежемороженый, б/г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0057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главного врача МУЗ «МСЧ № 6»                                                          И.Б. Морозова</w:t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Оксана Трефилова</cp:lastModifiedBy>
  <cp:lastPrinted>2009-08-03T08:34:00Z</cp:lastPrinted>
  <dcterms:modified xsi:type="dcterms:W3CDTF">2009-08-03T02:34:00Z</dcterms:modified>
  <cp:revision>26</cp:revision>
  <dc:subject/>
  <dc:title>Информация о конкурсах</dc:title>
</cp:coreProperties>
</file>