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топографо–геодезических работ и инженерно-строительных изыск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03» августа 2009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Макар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Кочева Евгения Иван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Гудкова Светла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кулина Людмила Леонидовна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Черенева Вера Дмитриевна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МОУ ДОД «Оздоровительно-образовательный лагерь «Звездный» г. Перм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топографо-геодезические работы и инженерно-строительные изыска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499 5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, Орджоникидзевский район, пос. Социалистический, лагерь «Звездный», 40 дней с момента заключения муниципального контракта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за счет средств бюджета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за выполненные Подрядчиком объемы работ  будет произведена безналичным перечислением денежных средств в течение 20 банковских дней с момента подписания акта приемки-сдачи выполненных работ и предоставления счета-фактуры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9 </w:t>
      </w:r>
      <w:r>
        <w:rPr>
          <w:b/>
          <w:bCs/>
          <w:sz w:val="18"/>
          <w:szCs w:val="18"/>
        </w:rPr>
        <w:t>от 21.07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31.07.09г.) подачи котировочных заявок поступили заявки от 6-ти(Шес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312"/>
        <w:gridCol w:w="1984"/>
        <w:gridCol w:w="166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ектно-изыскательская фирма «КАРБОН»    28.07.09 в  14 час 1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500-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ВерхнекамТИСИз                                                  31.07.09  в 11 час 3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440-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ркДел»                                                                31.07.09 в 12 час 36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321-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«Пермский государственный университет» 31.07.09 в 14 час 0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-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93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РАС»</w:t>
              <w:tab/>
              <w:t>31.07.09 в 14час 12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887-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33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НПФ «Геосервис»</w:t>
              <w:tab/>
              <w:t>31.07.09в 14час 16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-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2  Признать котировочные заявки соответствующие требованиям: ООО «Проектно-изыскательская фирма «КАРБОН», ОАО «ВерхнекамТИСИз, ООО «МаркДел», ГОУ ВПО «Пермский государственный университет», ООО «БРАС», ОО НПФ «Геосервис».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</w:t>
      </w:r>
      <w:r>
        <w:rPr>
          <w:b/>
          <w:sz w:val="18"/>
          <w:szCs w:val="18"/>
        </w:rPr>
        <w:t>ООО «МаркДел»</w:t>
      </w:r>
      <w:r>
        <w:rPr>
          <w:sz w:val="18"/>
          <w:szCs w:val="18"/>
        </w:rPr>
        <w:t xml:space="preserve">  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 xml:space="preserve">263 321 </w:t>
      </w:r>
      <w:r>
        <w:rPr>
          <w:b/>
          <w:bCs/>
          <w:sz w:val="18"/>
          <w:szCs w:val="18"/>
        </w:rPr>
        <w:t>руб. 72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</w:t>
      </w:r>
      <w:r>
        <w:rPr>
          <w:b/>
          <w:sz w:val="18"/>
          <w:szCs w:val="18"/>
        </w:rPr>
        <w:t>ООО «Проектно-изыскательская фирма «КАРБОН»</w:t>
      </w:r>
      <w:r>
        <w:rPr>
          <w:sz w:val="18"/>
          <w:szCs w:val="18"/>
        </w:rPr>
        <w:t xml:space="preserve">  как заявку, которая содержит лучшие условия по цене  контракта </w:t>
      </w:r>
      <w:r>
        <w:rPr>
          <w:b/>
          <w:sz w:val="18"/>
          <w:szCs w:val="18"/>
        </w:rPr>
        <w:t xml:space="preserve">299 500 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 xml:space="preserve">Заключить на выполнение топографо–геодезических работ и инженерно-строительных изысканий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муниципальный контракт на сумму </w:t>
      </w:r>
      <w:r>
        <w:rPr>
          <w:b/>
          <w:sz w:val="18"/>
          <w:szCs w:val="18"/>
        </w:rPr>
        <w:t xml:space="preserve">263 321 </w:t>
      </w:r>
      <w:r>
        <w:rPr>
          <w:b/>
          <w:bCs/>
          <w:sz w:val="18"/>
          <w:szCs w:val="18"/>
        </w:rPr>
        <w:t>руб. 72 коп</w:t>
      </w:r>
      <w:r>
        <w:rPr>
          <w:sz w:val="18"/>
          <w:szCs w:val="18"/>
        </w:rPr>
        <w:t xml:space="preserve">. (Двести шестьдесят три тысячи триста двадцать один рубль 72 копейки) с участником размещения заказа </w:t>
      </w:r>
      <w:r>
        <w:rPr>
          <w:b/>
          <w:sz w:val="18"/>
          <w:szCs w:val="18"/>
        </w:rPr>
        <w:t xml:space="preserve">ООО «МаркДел»  </w:t>
      </w:r>
      <w:r>
        <w:rPr>
          <w:sz w:val="18"/>
          <w:szCs w:val="18"/>
        </w:rPr>
        <w:t xml:space="preserve"> (ИНН 5904087540  адрес: 614111,г. Пермь, ул.Солдатова, д.34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Макарова В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Коче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 Гудкова С.Ю.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________________________ Никулина Л.Л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________________________ Черенева В.Д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Бересн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33:00Z</dcterms:created>
  <dc:creator>hh</dc:creator>
  <dc:description/>
  <cp:keywords/>
  <dc:language>en-US</dc:language>
  <cp:lastModifiedBy>1</cp:lastModifiedBy>
  <cp:lastPrinted>2009-08-03T09:04:00Z</cp:lastPrinted>
  <dcterms:modified xsi:type="dcterms:W3CDTF">2009-08-03T06:31:00Z</dcterms:modified>
  <cp:revision>35</cp:revision>
  <dc:subject/>
  <dc:title>ПРОТОКОЛ № 7</dc:title>
</cp:coreProperties>
</file>