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</w:rPr>
        <w:t>Протокол  № 3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иобретение и поставку компьютерной и мультимедийной техники</w:t>
      </w:r>
    </w:p>
    <w:p>
      <w:pPr>
        <w:pStyle w:val="Normal"/>
        <w:jc w:val="center"/>
        <w:rPr/>
      </w:pPr>
      <w:r>
        <w:rPr>
          <w:sz w:val="24"/>
          <w:szCs w:val="24"/>
        </w:rPr>
        <w:t>для муниципального образовательного учреж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Начальная общеобразовательная школа №  90»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03 августа 2009 года</w:t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кудинова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вчин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Ири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приобретение и поставка компьютерной и мультимедийной техники</w:t>
      </w:r>
    </w:p>
    <w:p>
      <w:pPr>
        <w:pStyle w:val="Heading"/>
        <w:ind w:left="709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(извещение № 3 от 27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7 июля 2009 года).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180 000,00 рублей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Источник финансирования: бюджет города Пер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>
          <w:b w:val="false"/>
          <w:color w:val="000000"/>
          <w:sz w:val="22"/>
          <w:szCs w:val="22"/>
        </w:rPr>
        <w:t>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</w:t>
      </w:r>
      <w:r>
        <w:rPr>
          <w:b w:val="false"/>
          <w:sz w:val="24"/>
          <w:szCs w:val="24"/>
        </w:rPr>
        <w:t>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именование вида работ: приобретение и поставка компьютерной и мультимедийной техник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город Пермь, ул. Голева,12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срок поставки товаров, выполнения работ, оказания услуг: </w:t>
      </w:r>
      <w:bookmarkStart w:id="0" w:name="OLE_LINK1"/>
      <w:r>
        <w:rPr>
          <w:sz w:val="24"/>
          <w:szCs w:val="24"/>
        </w:rPr>
        <w:t xml:space="preserve"> до 21 августа 2009 го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bookmarkEnd w:id="0"/>
      <w:r>
        <w:rPr>
          <w:bCs/>
          <w:kern w:val="2"/>
          <w:sz w:val="24"/>
          <w:szCs w:val="24"/>
        </w:rPr>
        <w:t xml:space="preserve">сведения </w:t>
      </w:r>
      <w:r>
        <w:rPr>
          <w:sz w:val="24"/>
          <w:szCs w:val="24"/>
        </w:rPr>
        <w:t>о включенных (не включенных) в цену расходах</w:t>
      </w:r>
      <w:r>
        <w:rPr>
          <w:bCs/>
          <w:kern w:val="2"/>
          <w:sz w:val="24"/>
          <w:szCs w:val="24"/>
        </w:rPr>
        <w:t xml:space="preserve">:  </w:t>
      </w:r>
      <w:r>
        <w:rPr>
          <w:sz w:val="24"/>
          <w:szCs w:val="24"/>
        </w:rPr>
        <w:t>поставляемый «Товар должен быть сертифицирован и соответствовать требованиям  ГОССТАНДАРТа  Российской Федерации. 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ки товаров, выполнения работ, оказания услуг:   оплата товаров будет произведена Заказчиком в форме безналичного перечисления денежных средств по факту полной поставки компьютерной и мультимедийной техники в течение 5 (пяти) банковских дней согласно условиям, установленным в муниципальном контракте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26"/>
        <w:gridCol w:w="2562"/>
        <w:gridCol w:w="252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ьков И.Л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0 000,00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Полимедия-Пермь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58 000,00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РТ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60 000,00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ленин И.Ю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61 000,00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6"/>
        </w:rPr>
        <w:t>Котировочная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 </w:t>
      </w: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 у</w:t>
      </w:r>
      <w:r>
        <w:rPr>
          <w:sz w:val="24"/>
          <w:szCs w:val="24"/>
        </w:rPr>
        <w:t>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«Полимедия-Пермь» </w:t>
      </w:r>
      <w:r>
        <w:rPr>
          <w:bCs/>
          <w:kern w:val="2"/>
          <w:sz w:val="24"/>
          <w:szCs w:val="24"/>
        </w:rPr>
        <w:t xml:space="preserve">и составила 158 000,00 </w:t>
      </w:r>
      <w:r>
        <w:rPr>
          <w:sz w:val="24"/>
          <w:szCs w:val="24"/>
        </w:rPr>
        <w:t>(Сто пятьдесят восемь тысяч рублей, 00 копеек) рублей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;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Полимедия-Пермь»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Юридический адрес: 614007,  г. Пермь, ул. Революции, д.5/1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07,  г. Пермь, ул. Революции, д.5/1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очтовый адрес: 614007,  г. Пермь, ул. Революции, д.5/1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polymedi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</w:t>
      </w:r>
      <w:r>
        <w:rPr>
          <w:sz w:val="24"/>
          <w:szCs w:val="24"/>
          <w:u w:val="single"/>
        </w:rPr>
        <w:t xml:space="preserve">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sz w:val="24"/>
          <w:szCs w:val="24"/>
        </w:rPr>
        <w:t>ООО «АЛАРТ»</w:t>
      </w:r>
      <w:r>
        <w:rPr>
          <w:sz w:val="24"/>
          <w:szCs w:val="26"/>
        </w:rPr>
        <w:t xml:space="preserve"> (юридический адрес: 614000 г. Пермь, ул. Куйбышева, 78; фактический адрес: 614000, г. Пермь, ул. Куйбышева, 78;с ценой муниципального контракта 160 000, 00 рублей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58 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пятьдесят восемь тысяч рублей, 00 копеек) рублей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2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27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3827"/>
      </w:tblGrid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Екатерина Владимировна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 Артем Юрьевич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789"/>
        </w:tabs>
        <w:ind w:left="789" w:hanging="363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09"/>
        </w:tabs>
        <w:ind w:left="1309" w:hanging="60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b w:val="false"/>
      <w:i w:val="false"/>
      <w:sz w:val="20"/>
      <w:szCs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1">
    <w:name w:val="WW8Num17z1"/>
    <w:qFormat/>
    <w:rPr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5z1">
    <w:name w:val="WW8Num25z1"/>
    <w:qFormat/>
    <w:rPr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  <w:i w:val="false"/>
      <w:sz w:val="22"/>
      <w:szCs w:val="22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ecret</cp:lastModifiedBy>
  <cp:lastPrinted>2009-08-03T11:45:00Z</cp:lastPrinted>
  <dcterms:modified xsi:type="dcterms:W3CDTF">2009-08-03T07:04:00Z</dcterms:modified>
  <cp:revision>258</cp:revision>
  <dc:subject/>
  <dc:title>ПРОТОКОЛ ОЦЕНКИ И СОПОСТАВЛЕНИЯ ЗАЯВОК НА УЧАСТИЕ В КОНКУРСЕ </dc:title>
</cp:coreProperties>
</file>