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1/2 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  <w:t>на закупку шприцев и устройств для переливания крови, кровезаменителей и</w:t>
      </w:r>
    </w:p>
    <w:p>
      <w:pPr>
        <w:pStyle w:val="Normal"/>
        <w:jc w:val="center"/>
        <w:rPr/>
      </w:pPr>
      <w:r>
        <w:rPr>
          <w:bCs/>
        </w:rPr>
        <w:t>инфузионных растворов</w:t>
      </w:r>
      <w:r>
        <w:rPr/>
        <w:t xml:space="preserve"> 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jc w:val="both"/>
        <w:rPr/>
      </w:pPr>
      <w:r>
        <w:rPr/>
        <w:t xml:space="preserve">шприцев и устройств для переливания крови для МУЗ ГКБ№2 им. доктора Ф.Х.Граля  </w:t>
      </w:r>
    </w:p>
    <w:p>
      <w:pPr>
        <w:pStyle w:val="Normal"/>
        <w:jc w:val="both"/>
        <w:rPr/>
      </w:pPr>
      <w:r>
        <w:rPr/>
        <w:t>Извещение №  51/2 от 21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 средства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99 999,00 руб. </w:t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rPr/>
      </w:pPr>
      <w:r>
        <w:rPr/>
        <w:t xml:space="preserve">Поставка товара - в течение 3 дней после подписания  муниципального контракта по заявке заказчика 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А.Н.  Хуснуллину  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ОО «Вита Фарбио»                                                1                                    369 772,00</w:t>
      </w:r>
    </w:p>
    <w:p>
      <w:pPr>
        <w:pStyle w:val="Normal"/>
        <w:rPr/>
      </w:pPr>
      <w:r>
        <w:rPr/>
        <w:t>ОАО «Пермфармация»                                             2                                    316 756,00</w:t>
      </w:r>
    </w:p>
    <w:p>
      <w:pPr>
        <w:pStyle w:val="Normal"/>
        <w:rPr/>
      </w:pPr>
      <w:r>
        <w:rPr/>
        <w:t>ООО «Паритет»                                                         3                                    498 084,00</w:t>
      </w:r>
    </w:p>
    <w:p>
      <w:pPr>
        <w:pStyle w:val="Normal"/>
        <w:rPr/>
      </w:pPr>
      <w:r>
        <w:rPr/>
        <w:t>ООО «Ликом»                                                            4                                    494 868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тклонить котировочную заявку ООО «Вита Фарбио»; основание для отклонения: ч.3 ст.47. ФЗ от 21.07.2005г. № 94-ФЗ Котировочная заявка не соответствует требованиям, установленным в извещении о проведении   запроса  котировок   (нарушение требованиям прописанных в  техническом задании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Признать выигрышным котировочную заявку ОАО «Пермфармация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АО «Пермфармация» на поставку шприцев и устройств для переливания крови, на сумму – 316 756,00 руб.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3. Следующий участник размещения заказа после победителя по исполнению контракта  ООО «Ликом» с ценой котировочной заявки –  494 868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А.Н.  Хуснул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5:16:00Z</cp:lastPrinted>
  <dcterms:modified xsi:type="dcterms:W3CDTF">2009-08-03T02:52:00Z</dcterms:modified>
  <cp:revision>35</cp:revision>
  <dc:subject/>
  <dc:title/>
</cp:coreProperties>
</file>