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4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3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А.Н.  Хус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54 от 21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321 0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44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228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Глюкоза  5% 25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Глюкоза  5% 5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юкоза фл 10% 4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-я Поставка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/>
      </w:pPr>
      <w:r>
        <w:rPr/>
        <w:t>2-я поставка 2200 фл. Глюкоза 5% 250 мл, 1000 фл. Глюкоза 5% 500мл, 500фл. Глюкоза 10% 400мл – 04.09.09 г</w:t>
      </w:r>
    </w:p>
    <w:p>
      <w:pPr>
        <w:pStyle w:val="Normal"/>
        <w:jc w:val="both"/>
        <w:rPr/>
      </w:pPr>
      <w:r>
        <w:rPr/>
        <w:t>3-я поставка 2200 фл. Глюкоза 5% 250 мл, 1000 фл. Глюкоза 5% 500мл, 500фл. Глюкоза 10% 400мл – 06.10.09 г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А.Н.  Хуснуллину  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4 (четыр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руб.</w:t>
      </w:r>
    </w:p>
    <w:p>
      <w:pPr>
        <w:pStyle w:val="Normal"/>
        <w:rPr/>
      </w:pPr>
      <w:r>
        <w:rPr/>
        <w:t>ОАО «Пермфармация»                                             1                                    249 822,00</w:t>
      </w:r>
    </w:p>
    <w:p>
      <w:pPr>
        <w:pStyle w:val="Normal"/>
        <w:rPr/>
      </w:pPr>
      <w:r>
        <w:rPr/>
        <w:t>ООО «Медиас»                                                          2                                    278 790,00</w:t>
      </w:r>
    </w:p>
    <w:p>
      <w:pPr>
        <w:pStyle w:val="Normal"/>
        <w:rPr/>
      </w:pPr>
      <w:r>
        <w:rPr/>
        <w:t>ООО «Годовалов»                                                     3                                    249 39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с  ООО «Годовалов» на поставку лекарственных средств, на сумму – 249 390,00 (двести сорок девять тысяч триста девяносто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АО «Пермфармация» с ценой котировочной заявки –  249 822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А.Н.  Хуснулл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30T15:16:00Z</cp:lastPrinted>
  <dcterms:modified xsi:type="dcterms:W3CDTF">2009-08-03T02:47:00Z</dcterms:modified>
  <cp:revision>34</cp:revision>
  <dc:subject/>
  <dc:title/>
</cp:coreProperties>
</file>