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>А.Н. Хус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5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4 85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трия хлорид  0,9% 4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трия хлорид 0,9% 2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/>
      </w:pPr>
      <w:r>
        <w:rPr/>
        <w:t>2-я поставка 3000фл. Натрия хлорида 0,9% 400мл, 3700 фл. Натрия хлорида 0,9% 200мл – 03.09.09 г</w:t>
      </w:r>
    </w:p>
    <w:p>
      <w:pPr>
        <w:pStyle w:val="Normal"/>
        <w:jc w:val="both"/>
        <w:rPr/>
      </w:pPr>
      <w:r>
        <w:rPr/>
        <w:t>3-я поставка 3000фл. Натрия хлорида 0,9% 400мл, 3700 фл. Натрия хлорида 0,9% 200мл – 30.09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_______________ 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1                                    405 030,00</w:t>
      </w:r>
    </w:p>
    <w:p>
      <w:pPr>
        <w:pStyle w:val="Normal"/>
        <w:rPr/>
      </w:pPr>
      <w:r>
        <w:rPr/>
        <w:t>ООО «Мир Лекарств»                                               2                                    461 490,00</w:t>
      </w:r>
    </w:p>
    <w:p>
      <w:pPr>
        <w:pStyle w:val="Normal"/>
        <w:rPr/>
      </w:pPr>
      <w:r>
        <w:rPr/>
        <w:t>ООО «Медиас»                                                          3                                    418 860,00</w:t>
      </w:r>
    </w:p>
    <w:p>
      <w:pPr>
        <w:pStyle w:val="Normal"/>
        <w:rPr/>
      </w:pPr>
      <w:r>
        <w:rPr/>
        <w:t>ООО «Годовалов»                                                     4                                    404 16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ОО «Годовалов» на поставку лекарственных средств, на сумму – 404 160,00 (четыреста четыре тысячи сто шестьдесят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АО «Пермфармация» с ценой котировочной заявки –  405 03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А.Н. Хуснул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5:16:00Z</cp:lastPrinted>
  <dcterms:modified xsi:type="dcterms:W3CDTF">2009-08-03T02:42:00Z</dcterms:modified>
  <cp:revision>32</cp:revision>
  <dc:subject/>
  <dc:title/>
</cp:coreProperties>
</file>