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Приложение №2 к Извещению о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проведении запроса котировок №3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от  3 августа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         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  <w:tab w:val="left" w:pos="88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812"/>
        <w:gridCol w:w="1260"/>
        <w:gridCol w:w="10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я групп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ченический 2-местный (стол и два стул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ол – покрытие пластиком </w:t>
            </w:r>
            <w:r>
              <w:rPr>
                <w:sz w:val="28"/>
                <w:szCs w:val="28"/>
                <w:lang w:val="en-US"/>
              </w:rPr>
              <w:t>Lamarty</w:t>
            </w:r>
            <w:r>
              <w:rPr>
                <w:sz w:val="28"/>
                <w:szCs w:val="28"/>
              </w:rPr>
              <w:t xml:space="preserve"> (или эквивалент) не менее 2 мм (цвет крем), толщина столешницы и фасадной панели 16мм,прямоугольной формы, углы закруглены (радиус 50), кромка ПВХ 2мм.  Каркас из прямоугольной трубы сечением 25*25,цвет светло-серый, покрытие порошковым красителем, устойчивым к хим. и физ. воздействию ,усиление под столешницей ,подставка под ноги, по бокам крючки для портфелей, на ножках – пластиковые заглушки. Крепление скрыт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– каркас из прямоугольной трубы сечением 25*25 с ортопедическим изгибом, покрыт порошковым красителем ,устойчивым к хим. и физ. воздействию; сидение и спинка из гнутоклеевой фанеры не менее 8 мм ,покрыты бесцветным лаком, имеют изгиб , углы притуплены , имеют радиус скругления, на ножках – пластиковые заглушки. Крепление скрыто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СЕГО                               136 комплектов.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ректор МОУ «СОШ №49»                                               В.А.Милл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97025" cy="240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15" t="37991" r="34709" b="1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291715" cy="194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637" t="27849" r="28816" b="3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42:00Z</dcterms:created>
  <dc:creator>Sekretar</dc:creator>
  <dc:description/>
  <cp:keywords/>
  <dc:language>en-US</dc:language>
  <cp:lastModifiedBy>Sekretar</cp:lastModifiedBy>
  <cp:lastPrinted>2009-06-10T11:29:00Z</cp:lastPrinted>
  <dcterms:modified xsi:type="dcterms:W3CDTF">2009-08-03T05:42:00Z</dcterms:modified>
  <cp:revision>2</cp:revision>
  <dc:subject/>
  <dc:title>                                                                                                                        Приложение №1к</dc:title>
</cp:coreProperties>
</file>