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2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» августа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1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C</w:t>
      </w:r>
      <w:r>
        <w:rPr>
          <w:b/>
          <w:lang w:val="en-US"/>
        </w:rPr>
        <w:t>.</w:t>
      </w:r>
      <w:r>
        <w:rPr>
          <w:b/>
        </w:rPr>
        <w:t>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 Балакирева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Ю.В.Гормащук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.М. Праведник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.А. Сушкова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.Н. Лядова 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Закупка изделий медицинского назначения  для  МУЗ «Медсанчасть № 7» по адресу г.Пермь ул.Писарева 56. </w:t>
      </w:r>
      <w:r>
        <w:rPr/>
        <w:t xml:space="preserve">(извещение №  46 от 24.07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24.07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50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5.09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81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Н.В.П.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548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ООО «Группа ВЕК» г Пермь, ул Луначарского, 74-  29981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ООО         ООО «Группа ВЕК» г Пермь, ул Луначарского, 74- с ценой контракта 29981 </w:t>
      </w:r>
      <w:r>
        <w:rPr/>
        <w:t>руб 0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-ООО Компания «Н.В.П.»г.Екатеринбург, ул Старых Большевиков 77 как заявку, которая содержит лучшие условия по цене контракта  (31548 руб.00коп.)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Группа ВЕК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29981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уш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dc:language>en-US</dc:language>
  <cp:lastModifiedBy>Apteka</cp:lastModifiedBy>
  <cp:lastPrinted>2009-07-29T13:14:00Z</cp:lastPrinted>
  <dcterms:modified xsi:type="dcterms:W3CDTF">2009-07-31T09:33:00Z</dcterms:modified>
  <cp:revision>2</cp:revision>
  <dc:subject/>
  <dc:title>ПРОТОКОЛ ОЦЕНКИ И СОПОСТАВЛЕНИЯ ЗАЯВОК НА УЧАСТИЕ В КОНКУРСЕ </dc:title>
</cp:coreProperties>
</file>