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» августа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</w:t>
      </w:r>
      <w:r>
        <w:rPr>
          <w:b/>
          <w:lang w:val="en-US"/>
        </w:rPr>
        <w:t>.</w:t>
      </w:r>
      <w:r>
        <w:rPr>
          <w:b/>
        </w:rPr>
        <w:t>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 Балакирев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Ю.В.Гормащук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.А. Сушков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.Н. Лядова 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купка изделий медицинского назначения  для  МУЗ «Медсанчасть № 7» по адресу г.Пермь ул.Писарева 56. </w:t>
      </w:r>
      <w:r>
        <w:rPr/>
        <w:t xml:space="preserve">(извещение №  47от 24.07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24.07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00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5.09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расоткина С.А.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9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еспи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50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2 ООО «Деспи» г. Пермь ул Деревообделочная 3 оф9-  965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>№ 2 ООО       «Деспи»- с ценой контракта 96500</w:t>
      </w:r>
      <w:r>
        <w:rPr/>
        <w:t>руб 00 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1  -ИП Красоткина С.А.  как заявку, которая содержит лучшие условия по цене контракта  (99990 руб.00коп.)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965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уш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5:00Z</dcterms:created>
  <dc:creator>Институт госзакупок РАГС</dc:creator>
  <dc:description/>
  <dc:language>en-US</dc:language>
  <cp:lastModifiedBy>Apteka</cp:lastModifiedBy>
  <cp:lastPrinted>2009-08-03T10:57:00Z</cp:lastPrinted>
  <dcterms:modified xsi:type="dcterms:W3CDTF">2009-08-03T04:58:00Z</dcterms:modified>
  <cp:revision>4</cp:revision>
  <dc:subject/>
  <dc:title>ПРОТОКОЛ ОЦЕНКИ И СОПОСТАВЛЕНИЯ ЗАЯВОК НА УЧАСТИЕ В КОНКУРСЕ </dc:title>
</cp:coreProperties>
</file>