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0" w:leader="none"/>
        </w:tabs>
        <w:jc w:val="center"/>
        <w:rPr/>
      </w:pPr>
      <w:r>
        <w:rPr>
          <w:b/>
          <w:sz w:val="24"/>
          <w:szCs w:val="24"/>
        </w:rPr>
        <w:t xml:space="preserve">Протокол № 219А/1/1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ого контракта на выполнение работ по  обустройству проездов по ГЦП «Развитие городских микрорайонов» Мотовилихинского района г.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 «Благоустройство Мотовилихин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31 июля  2009 года</w:t>
        <w:br/>
        <w:tab/>
        <w:tab/>
        <w:tab/>
        <w:tab/>
        <w:tab/>
        <w:tab/>
        <w:tab/>
        <w:tab/>
        <w:tab/>
        <w:t xml:space="preserve">                       17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заседание конкурсной (аукционной) комиссии по видам товаров, работ и услуг  № 1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 обустройству проездов по ГЦП «Развитие городских микрорайонов» Мотовилихинского района г.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                                                                          Р.Ю. Чепк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                                          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Н.Ю.Савина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Рассказов Олег Юрье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 –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елефон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342) 267-60-17, факс 267-78-08.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Наименование предмета открытого аукциона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</w:rPr>
        <w:t>обустройство проездов по ГЦП «Развитие городских микрорайонов» Мотовилихинского района г.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аукциона состоит из двух лот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</w:rPr>
        <w:t>Лот № 1  - Выполнение работ по  ремонту внутридворовых проездов к объектам  ГЦП «Развитие городских микрорайонов»  Мотовилихинского района города Перми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от № 2  - Выполнение работ по  ремонту внутриквартальных проездов и тротуаров по ГЦП «Развитие городских микрорайонов»  Мотовилихинского района города Перми.</w:t>
      </w:r>
    </w:p>
    <w:p>
      <w:pPr>
        <w:pStyle w:val="Normal"/>
        <w:ind w:firstLine="708"/>
        <w:rPr/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Начальная (максимальная) цена контракта</w:t>
      </w:r>
      <w:r>
        <w:rPr>
          <w:sz w:val="24"/>
        </w:rPr>
        <w:t xml:space="preserve"> 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Лот № 1 </w:t>
      </w:r>
      <w:r>
        <w:rPr>
          <w:b/>
          <w:sz w:val="24"/>
        </w:rPr>
        <w:t>-     809 815 рублей 00 коп</w:t>
      </w:r>
      <w:r>
        <w:rPr>
          <w:sz w:val="24"/>
        </w:rPr>
        <w:t>. (Восемьсот девять тысяч восемьсот пятнадцать рублей 00 коп.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Лот № 2 -   </w:t>
      </w:r>
      <w:r>
        <w:rPr>
          <w:b/>
          <w:sz w:val="24"/>
        </w:rPr>
        <w:t>1 066 883 рубля 00 коп.</w:t>
      </w:r>
      <w:r>
        <w:rPr>
          <w:sz w:val="24"/>
        </w:rPr>
        <w:t xml:space="preserve">  (Один  миллион шестьдесят шесть тысяч восемьсот восемьдесят три рубля 00 коп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лоту № 1 - с момента заключения муниципального контракта  по 25 сентября 2009 год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лоту № 2 - с момента заключения муниципального контракта  по 25 сентября 2009 года.</w:t>
      </w:r>
    </w:p>
    <w:p>
      <w:pPr>
        <w:pStyle w:val="Normal"/>
        <w:ind w:firstLine="708"/>
        <w:rPr>
          <w:sz w:val="24"/>
        </w:rPr>
      </w:pPr>
      <w:r>
        <w:rPr>
          <w:b/>
          <w:i/>
          <w:sz w:val="24"/>
          <w:u w:val="single"/>
        </w:rPr>
        <w:t xml:space="preserve">  </w:t>
      </w:r>
      <w:r>
        <w:rPr>
          <w:b/>
          <w:i/>
          <w:sz w:val="24"/>
          <w:u w:val="single"/>
        </w:rPr>
        <w:t>Источник финансирования:</w:t>
      </w:r>
      <w:r>
        <w:rPr>
          <w:sz w:val="24"/>
        </w:rPr>
        <w:t xml:space="preserve">  бюджет г. Перми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219А </w:t>
      </w:r>
      <w:r>
        <w:rPr>
          <w:sz w:val="24"/>
        </w:rPr>
        <w:t xml:space="preserve"> от 03.07.2009 г.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3 июля 2009 г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64"/>
        <w:gridCol w:w="4150"/>
        <w:gridCol w:w="4289"/>
      </w:tblGrid>
      <w:tr>
        <w:trPr>
          <w:trHeight w:val="8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</w:tr>
      <w:tr>
        <w:trPr>
          <w:trHeight w:val="25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>
          <w:trHeight w:val="14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8, Пермь, ул. 9-ое Января, 16</w:t>
            </w:r>
          </w:p>
        </w:tc>
      </w:tr>
      <w:tr>
        <w:trPr>
          <w:trHeight w:val="14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ООО «Строй-Каскад»,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22, г.Пермь, ул.Советской Армии, 6.</w:t>
            </w:r>
          </w:p>
        </w:tc>
      </w:tr>
      <w:tr>
        <w:trPr>
          <w:trHeight w:val="14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дор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Весёлая, д.1офис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трансконтрол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 ул.Малкова,4, оф.48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89, г.Пермь, ул. Балхашская, 85 оф.1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умати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4000, г.Пермь, ул.А.Гайдара, д.8 «Б» офис 3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Автотек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47, г.Пермь, ул.Волочаевская 3,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Пермдор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22, г.Пермь, ул.Танкистов,  25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Транс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2, г.Пермь, ул.Карпинского, 99, оф.203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Встречная, 35а,оф.13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8, Пермь, ул. 9-ое Января, 16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</w:rPr>
              <w:t>ИП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Шувало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Е.В</w:t>
            </w:r>
            <w:r>
              <w:rPr>
                <w:b/>
                <w:lang w:val="en-US"/>
              </w:rPr>
              <w:t xml:space="preserve">.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г.Пермский край, г. Нытва, ул. Т. Самуэли, д.10 кв. 40.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</w:t>
            </w:r>
            <w:r>
              <w:rPr>
                <w:b/>
                <w:lang w:val="en-US"/>
              </w:rPr>
              <w:t xml:space="preserve"> «</w:t>
            </w:r>
            <w:r>
              <w:rPr>
                <w:b/>
              </w:rPr>
              <w:t>Спецдорсервис</w:t>
            </w:r>
            <w:r>
              <w:rPr>
                <w:b/>
                <w:lang w:val="en-US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614000,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Пермь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ул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Весёлая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д</w:t>
            </w:r>
            <w:r>
              <w:rPr>
                <w:b/>
                <w:lang w:val="en-US"/>
              </w:rPr>
              <w:t>.1</w:t>
            </w:r>
            <w:r>
              <w:rPr>
                <w:b/>
              </w:rPr>
              <w:t>офис</w:t>
            </w:r>
            <w:r>
              <w:rPr>
                <w:b/>
                <w:lang w:val="en-US"/>
              </w:rPr>
              <w:t xml:space="preserve"> 1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</w:t>
            </w:r>
            <w:r>
              <w:rPr>
                <w:b/>
                <w:lang w:val="en-US"/>
              </w:rPr>
              <w:t xml:space="preserve"> «</w:t>
            </w:r>
            <w:r>
              <w:rPr>
                <w:b/>
              </w:rPr>
              <w:t>Евротрансконтроль</w:t>
            </w:r>
            <w:r>
              <w:rPr>
                <w:b/>
                <w:lang w:val="en-US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614066, 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Пермь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ул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Малкова,4, оф.48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89, г.Пермь, ул. Балхашская, 85 оф.1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умати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4000, г.Пермь, ул.А.Гайдара, д.8 «Б» офис 3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Автотек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47, г.Пермь, ул.Волочаевская 3,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Пермдор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22, г.Пермь, ул.Танкистов,  25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Транс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2, г.Пермь, ул.Карпинского, 99, оф.203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Встречная, 35а,оф.1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ее решение:</w:t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1:</w:t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44"/>
        <w:gridCol w:w="2226"/>
        <w:gridCol w:w="2482"/>
      </w:tblGrid>
      <w:tr>
        <w:trPr>
          <w:trHeight w:val="146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2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4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ООО «Строй-Каскад»,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дор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умати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Автотек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Пермдор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Транс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7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0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 Отказать в допуске к участию в аукционе следующему участнику размещения заказа, подавшему заявку на участие в аукционе по лоту № 1:</w:t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66"/>
        <w:gridCol w:w="910"/>
        <w:gridCol w:w="1356"/>
        <w:gridCol w:w="2792"/>
        <w:gridCol w:w="1525"/>
        <w:gridCol w:w="818"/>
      </w:tblGrid>
      <w:tr>
        <w:trPr>
          <w:trHeight w:val="1331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7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226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трансконтроль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13, разд.1 документации об аукцион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явка не соответствует требованию аукционной документации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 предоставлена опись документов по лоту №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п.9, п.13, разд.1 документации об аукцион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предоставлен документ, подтверждающий внесение денежных средств в качестве обеспечения заявки на участие в аукционе (платёжное поручение по лоту №1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2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2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665"/>
        <w:gridCol w:w="2236"/>
        <w:gridCol w:w="2493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П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Шувало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Е.В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дор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умати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Автотек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О «Пермдорсерви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Транс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ермПром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30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. Отказать в допуске к участию в аукционе следующему участнику размещения заказа, подавшему заявку на участие в аукционе по лоту № 2:</w:t>
      </w:r>
    </w:p>
    <w:tbl>
      <w:tblPr>
        <w:tblW w:w="10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085"/>
        <w:gridCol w:w="820"/>
        <w:gridCol w:w="1467"/>
        <w:gridCol w:w="2817"/>
        <w:gridCol w:w="1538"/>
        <w:gridCol w:w="825"/>
      </w:tblGrid>
      <w:tr>
        <w:trPr>
          <w:trHeight w:val="131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>
          <w:trHeight w:val="76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209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трансконтроль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</w:t>
            </w:r>
            <w:r>
              <w:rPr>
                <w:lang w:val="en-US"/>
              </w:rPr>
              <w:t>4</w:t>
            </w:r>
            <w:r>
              <w:rPr/>
              <w:t xml:space="preserve">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13, разд.1 документации об аукцион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явка не соответствует требованию аукционной документаци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 предоставлена опись документов по лоту 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 ч.</w:t>
            </w:r>
            <w:r>
              <w:rPr>
                <w:lang w:val="en-US"/>
              </w:rPr>
              <w:t xml:space="preserve">1 </w:t>
            </w:r>
            <w:r>
              <w:rPr/>
              <w:t>ст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п.9, п.13, разд.1 документации об аукцион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 предоставлен документ, подтверждающий внесение денежных средств в качестве обеспечения заявки на участие в аукционе (платёжное поручение по лоту №2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.Ю.Чепкасов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Ю.Сави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комиссии                               ___________________           Р.Ю. Чепк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                                          ____________________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ветственный секретарь комиссии:         _____________________         Н.Ю.Савина                                </w:t>
      </w:r>
      <w:r>
        <w:rPr>
          <w:sz w:val="24"/>
        </w:rPr>
        <w:t xml:space="preserve">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b/>
          <w:sz w:val="24"/>
        </w:rPr>
        <w:t xml:space="preserve">    </w:t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тавитель заказчика                             ____________________          И.П. Святовец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1:20:00Z</dcterms:created>
  <dc:creator>User2</dc:creator>
  <dc:description/>
  <cp:keywords/>
  <dc:language>en-US</dc:language>
  <cp:lastModifiedBy>опер3</cp:lastModifiedBy>
  <cp:lastPrinted>2009-06-04T13:10:00Z</cp:lastPrinted>
  <dcterms:modified xsi:type="dcterms:W3CDTF">2009-08-03T11:20:00Z</dcterms:modified>
  <cp:revision>2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