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3/1 от 03 августа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запроса котировок (извещение № 13 от 30 июля 2009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едоставление услуг по записи пациентов на пр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З «Городская детская клиническая поликлиника № 1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казчик – муниципальное учреждение здравоохранения «Городская детская клиническая поликлиника № 1» 614017, г. Пермь, ул. Лебедева, 42, тел/факс 260-69-01/260-44-60, адрес электронной почты: </w:t>
      </w:r>
      <w:hyperlink r:id="rId2">
        <w:r>
          <w:rPr>
            <w:rStyle w:val="InternetLink"/>
            <w:lang w:val="en-US"/>
          </w:rPr>
          <w:t>permgdkp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тветственный исполнитель Норицин Денис Юрьевич извещает об отмене запроса котировок (извещение № 13 от 30 июля 2009г.)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ГДКП № 1»                                                       А.Н. Сеню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1@lpu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41:00Z</dcterms:created>
  <dc:creator>Economist3</dc:creator>
  <dc:description/>
  <cp:keywords/>
  <dc:language>en-US</dc:language>
  <cp:lastModifiedBy>1</cp:lastModifiedBy>
  <cp:lastPrinted>2009-07-31T14:56:00Z</cp:lastPrinted>
  <dcterms:modified xsi:type="dcterms:W3CDTF">2009-08-03T05:14:00Z</dcterms:modified>
  <cp:revision>7</cp:revision>
  <dc:subject/>
  <dc:title/>
</cp:coreProperties>
</file>