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4 от «03»  августа  2009 г. 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учреждение здравоохранения «Городская  детская  клиническая  поликлиника №1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казчик:  Муниципальное учреждение здравоохранения «Городская  детская  клиническая  поликлиника № 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614017, г. Пермь, ул. Лебедева , 42  </w:t>
      </w:r>
      <w:r>
        <w:rPr>
          <w:rFonts w:cs="Times" w:ascii="Times" w:hAnsi="Times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(342)260-44-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 </w:t>
      </w:r>
      <w:r>
        <w:rPr>
          <w:sz w:val="22"/>
          <w:szCs w:val="22"/>
          <w:lang w:val="en-US"/>
        </w:rPr>
        <w:t>permgdkp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Денесюк Светлана Вячеслав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писи пациентов на прием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) регистратуру(-ы)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момента заключения муниципального контракта  по 30.09.2009</w:t>
      </w:r>
    </w:p>
    <w:p>
      <w:pPr>
        <w:pStyle w:val="Normal"/>
        <w:rPr/>
      </w:pPr>
      <w:r>
        <w:rPr>
          <w:sz w:val="22"/>
          <w:szCs w:val="22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98248,00 (Сто девяносто восемь тысяч двести сорок восемь рублей 00 копеек)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Лебедева 42 секретарю котировочной комиссии Норицину Денису Юрьевичу -  </w:t>
      </w:r>
      <w:r>
        <w:rPr>
          <w:b/>
          <w:sz w:val="22"/>
          <w:szCs w:val="22"/>
        </w:rPr>
        <w:t xml:space="preserve">до 17 часов 00 минут  «13» августа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14 августа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не ранее чем через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МУЗ «ГДКП №1»                                                                                Сенюшкин А.Н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3:00Z</dcterms:created>
  <dc:creator>tevelevadb</dc:creator>
  <dc:description/>
  <cp:keywords/>
  <dc:language>en-US</dc:language>
  <cp:lastModifiedBy>1</cp:lastModifiedBy>
  <cp:lastPrinted>2009-07-31T09:36:00Z</cp:lastPrinted>
  <dcterms:modified xsi:type="dcterms:W3CDTF">2009-08-03T04:49:00Z</dcterms:modified>
  <cp:revision>11</cp:revision>
  <dc:subject/>
  <dc:title>ЗАПРОС КОТИРОВОЧНОЙ ЦЕНЫ</dc:title>
</cp:coreProperties>
</file>