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4 от  «03 » августа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5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</w:tblGrid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1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4.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5.Ежедневная плановая сверка  Исполнителем и Заказчиком расписания работы врачей 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7.Актуализация картотеки прикрепленного к ЛПУ населения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2.  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jc w:val="both"/>
              <w:rPr/>
            </w:pPr>
            <w:r>
              <w:rPr>
                <w:sz w:val="22"/>
                <w:szCs w:val="22"/>
              </w:rPr>
              <w:t xml:space="preserve">2.1Доступ к информационной системе Исполнителя для ведения структуры ЛПУ, 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 Обеспечение функциональных возможностей в информационной системе Исполнителя для записи Заказчиком на прием  пациентов через  собственную     (-ые) регистратуру (-ы) 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Формирование паспортных данных ЛПУ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2.Формирование профилей деятельности ЛПУ в соответствии с лицензией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3.Формирование структуры ЛПУ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4.Формирование примечаний по особенностям работы подразделений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6.Формирование регистра персонала ЛПУ с паспортными данными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7..Формирование расписания работы врачей на 2 недели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8.Автоматическое формирование расписания согласно нормам приема на одного пациента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9.Возможность резервирования времени в расписании для приема повторных и экстренных пациентов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 1 11Копирование расписания на последующие недели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2.Авторизация с распределением прав доступа на уровне пользователя при входе в систему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3.Формирование печатной формы списков записанных на прием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4.Возможность поиска пациентов, записанных на прием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5.Возможность ввода дополнительных бирок в расписание работы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6.Формирование отчетов по количеству записанных пациентов в разрезе профилей ЛПУ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7.Формирование отчетов по количеству пациентов, записанных операторами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.Ведение информации в части записи на прием при работе с информационной системой Исполнителя в следующем объеме: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1.Определение  профиля деятельности врача, на прием  к которому записывается пациент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2.Выбор подразделения лечебно-профилактического  учреждения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3.Идентификация пациента по базе данных прикрепленного населения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4.Определение № участка, на территории которого проживает пациент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5.Уточнение фамилии врача, к которому хотел бы записаться пациент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6.Определение свободного времени в расписании врача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7.Согласование времени приема пациента врачом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8.Запись пациента на требуемое время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9.Поиск времени записи пациента на прием к врачу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4.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jc w:val="both"/>
              <w:rPr/>
            </w:pPr>
            <w:r>
              <w:rPr>
                <w:sz w:val="22"/>
                <w:szCs w:val="22"/>
              </w:rPr>
              <w:t xml:space="preserve">5.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1.Создание учетной записи пользователя портала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2.Идентификация пациента по базе данных населения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3.Определение места прикрепления пациента  для медицинского обслуживания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5.Доступ к расписанию врача выбранного профиля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6.Запись на прием к выбранному врачу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7.Подтверждение записи к врачу с помощью электронной почты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8.Возможность записи нескольких пациентов одним пользователем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2.Определение цели обращения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3.Определение требуемого подразделения, профиля, врача и времени для записи пациента на прием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4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5.Обеспечение многоуровневого  обслуживания населения в зависимости от сложности вопроса;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6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7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1.8. Запись на прием и/или информирование пациента о режиме   работы                     служб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7.     Обеспечение конфиденциальности медицинской информации, полученной в 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jc w:val="both"/>
              <w:rPr/>
            </w:pPr>
            <w:r>
              <w:rPr>
                <w:sz w:val="22"/>
                <w:szCs w:val="22"/>
              </w:rPr>
              <w:t>8.2.Отчет о количестве записанных пациентов в разрезе лечебных учреждений и профилей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3.Отчет о количестве пациентов, записанных каждым пользователем системы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5.Отчет о возрастном составе записанных на прием в различных разрезах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6.Отчет о количестве принятых и пропущенных звонков пациентов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7.Мониторинг направлений на госпитализацию/консультацию/обследование/реабилитацию по лечебным   учреждениям, профилям деятельности</w:t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0"/>
              <w:rPr/>
            </w:pPr>
            <w:r>
              <w:rPr>
                <w:sz w:val="22"/>
                <w:szCs w:val="22"/>
              </w:rPr>
              <w:t>10.Обучение специалистов Заказчика и  консультирования специалистов Заказчика по 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6:00Z</dcterms:created>
  <dc:creator>Макс</dc:creator>
  <dc:description/>
  <cp:keywords/>
  <dc:language>en-US</dc:language>
  <cp:lastModifiedBy>1</cp:lastModifiedBy>
  <cp:lastPrinted>2009-07-31T09:41:00Z</cp:lastPrinted>
  <dcterms:modified xsi:type="dcterms:W3CDTF">2009-08-03T04:58:00Z</dcterms:modified>
  <cp:revision>6</cp:revision>
  <dc:subject/>
  <dc:title>    Приложение № 1</dc:title>
</cp:coreProperties>
</file>