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ab/>
        <w:tab/>
        <w:tab/>
        <w:t>по текущему ремонту (замена лежанок ГВС и ХВС)</w:t>
        <w:tab/>
        <w:tab/>
        <w:tab/>
        <w:tab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>Муниципального общеобразовательного учреждения «Средняя общеобразовательная школа № 122 с углубленным изучением иностранных языков» Индустриального района г. Пер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 </w:t>
        <w:tab/>
        <w:t>«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» августа 200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</w:t>
        <w:tab/>
        <w:tab/>
        <w:t>Терёхин Алексей Юрьевич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  <w:tab/>
        <w:t>Смирнова Елена Александровна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винова Галина Петровна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Аленевская Светлана Валерьевн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</w:t>
        <w:tab/>
        <w:tab/>
        <w:t>Конырева Наталья Александровн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- Муниципальное общеобразовательное учреждение "Средняя общеобразовательная школа № 122 с углубленным изучением иностранных языков" Индустриального района города Перм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Терёхин Алексей Юрьевич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– 614022, г. Пермь, ул. Сивкова, 3 Б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25-29-20 (ф), 225-32-1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sz w:val="24"/>
          <w:szCs w:val="24"/>
          <w:u w:val="single"/>
        </w:rPr>
        <w:tab/>
        <w:t>текущий ремонт (замена лежанок ГВС и ХВС)</w:t>
      </w:r>
      <w:r>
        <w:rPr>
          <w:sz w:val="24"/>
          <w:szCs w:val="24"/>
        </w:rPr>
        <w:t xml:space="preserve"> (в соответствии с Извещением о проведении запроса котировок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2 от 22 июл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в сети Интернет «22» июля 2009 года)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sz w:val="24"/>
          <w:szCs w:val="24"/>
          <w:u w:val="single"/>
        </w:rPr>
        <w:tab/>
        <w:t>349 954,54 (Триста сорок девять тысяч девятьсот пятьдесят четыре рубля 54 копейки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sz w:val="24"/>
          <w:szCs w:val="24"/>
          <w:u w:val="single"/>
        </w:rPr>
        <w:t xml:space="preserve"> </w:t>
        <w:tab/>
        <w:tab/>
        <w:t>не более 30 дней со дня передачи объекта в работу</w:t>
        <w:tab/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sz w:val="24"/>
          <w:szCs w:val="24"/>
          <w:u w:val="single"/>
        </w:rPr>
        <w:tab/>
        <w:t>Бюджет г. Перми, за счет субвенций Пермского края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</w:rPr>
        <w:t>_ (</w:t>
      </w:r>
      <w:r>
        <w:rPr>
          <w:sz w:val="24"/>
          <w:szCs w:val="24"/>
          <w:u w:val="single"/>
        </w:rPr>
        <w:t>Шесть</w:t>
      </w:r>
      <w:r>
        <w:rPr>
          <w:sz w:val="24"/>
          <w:szCs w:val="24"/>
        </w:rPr>
        <w:t>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5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067"/>
        <w:gridCol w:w="2415"/>
        <w:gridCol w:w="246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имницкая А.А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725,05 руб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марх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 556,86 руб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айт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757,25 руб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Мир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776,17 руб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азживин С.В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000,00 руб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питалъ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374,83 руб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1) Признать выигравшей котировочную заявку </w:t>
      </w:r>
      <w:r>
        <w:rPr>
          <w:b/>
          <w:sz w:val="24"/>
          <w:szCs w:val="24"/>
          <w:u w:val="single"/>
        </w:rPr>
        <w:t>ООО «ТеплоМир»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котировочная заявка которого соответствует всем установленным в извещении  о проведении котировок требованиям и в которой предложена наименьшая цена исполнения муниципального контракта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ООО «ТеплоМир»</w:t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адрес: 614022, г. Пермь, ул. Карпинского, 57а-12</w:t>
        <w:tab/>
        <w:tab/>
        <w:tab/>
        <w:tab/>
        <w:tab/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tab/>
      </w:r>
      <w:r>
        <w:rPr>
          <w:sz w:val="16"/>
          <w:szCs w:val="16"/>
        </w:rPr>
        <w:t>(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тел. -</w:t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ИНН/КПП 5905245214 / 590501001</w:t>
        <w:tab/>
        <w:tab/>
        <w:tab/>
        <w:tab/>
        <w:tab/>
        <w:tab/>
      </w:r>
      <w:r>
        <w:rPr>
          <w:u w:val="single"/>
        </w:rPr>
        <w:tab/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2)  Признать котировочную заявку  </w:t>
      </w:r>
      <w:r>
        <w:rPr>
          <w:b/>
          <w:sz w:val="24"/>
          <w:szCs w:val="24"/>
          <w:u w:val="single"/>
        </w:rPr>
        <w:t>ИП Разжавина С.В.</w:t>
      </w:r>
      <w:r>
        <w:rPr>
          <w:sz w:val="24"/>
          <w:szCs w:val="24"/>
        </w:rPr>
        <w:t xml:space="preserve"> как заявку, которая содержит лучшие условия по цене контракта  после условий, предложенных победителем;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3)    Заключить на «предмет закупки»  муниципальный контракт на сумму </w:t>
      </w:r>
      <w:r>
        <w:rPr>
          <w:b/>
          <w:sz w:val="24"/>
          <w:szCs w:val="24"/>
        </w:rPr>
        <w:t>190 776,17 (Сто девяносто  тысяч семьсот семьдесят шесть  рублей  17 коп. )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с участником размещения заказа </w:t>
      </w:r>
      <w:r>
        <w:rPr>
          <w:b/>
          <w:sz w:val="24"/>
          <w:szCs w:val="24"/>
          <w:u w:val="single"/>
        </w:rPr>
        <w:t>ООО «ТеплоМир»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а Перми и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</w:t>
        <w:tab/>
        <w:tab/>
        <w:tab/>
        <w:tab/>
        <w:t>А.Ю. Терёхин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</w:t>
        <w:tab/>
        <w:tab/>
        <w:tab/>
        <w:tab/>
        <w:tab/>
        <w:t>Е.А. Смирнова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Г.П. Савинова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С.В. Аленевская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  <w:szCs w:val="24"/>
        </w:rPr>
        <w:t>Секретарь котировочной комиссии</w:t>
        <w:tab/>
        <w:tab/>
        <w:tab/>
        <w:tab/>
        <w:t xml:space="preserve">Н.А. Коныре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387" w:gutter="0" w:header="0" w:top="71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0:38:00Z</dcterms:created>
  <dc:creator>USER</dc:creator>
  <dc:description/>
  <cp:keywords/>
  <dc:language>en-US</dc:language>
  <cp:lastModifiedBy>Admin</cp:lastModifiedBy>
  <cp:lastPrinted>2009-08-03T15:23:00Z</cp:lastPrinted>
  <dcterms:modified xsi:type="dcterms:W3CDTF">2009-08-03T11:57:00Z</dcterms:modified>
  <cp:revision>3</cp:revision>
  <dc:subject/>
  <dc:title/>
</cp:coreProperties>
</file>