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едикаментов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3» августа2009 года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Емельянов В.Б. </w:t>
      </w:r>
    </w:p>
    <w:p>
      <w:pPr>
        <w:pStyle w:val="Normal"/>
        <w:ind w:left="216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 отсутствовала в связи с очередным отпус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закупка антибиотиков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b/>
          <w:sz w:val="24"/>
          <w:szCs w:val="24"/>
        </w:rPr>
        <w:t>№ 4 от 21.07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7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453 4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right="0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Normal"/>
        <w:ind w:left="709" w:right="0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ериод поставки:  течение 3 календарных дня с момента заключения контракта. </w:t>
      </w:r>
    </w:p>
    <w:p>
      <w:pPr>
        <w:pStyle w:val="Normal"/>
        <w:ind w:left="709" w:right="0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ind w:left="709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12p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478905" cy="1804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2972"/>
                              <w:gridCol w:w="2327"/>
                              <w:gridCol w:w="2224"/>
                              <w:gridCol w:w="2243"/>
                            </w:tblGrid>
                            <w:tr>
                              <w:trPr>
                                <w:tblHeader w:val="true"/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(для юридического лица),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и время поступления котировочной зая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4071,24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7.09 в 1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 «Протек»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7009,36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9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9"/>
                                    </w:rPr>
                                    <w:t>31.07.09 в 0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325,16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9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9"/>
                                    </w:rPr>
                                    <w:t>31.07.09 в 10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142.1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  <w:gridCol w:w="2972"/>
                        <w:gridCol w:w="2327"/>
                        <w:gridCol w:w="2224"/>
                        <w:gridCol w:w="2243"/>
                      </w:tblGrid>
                      <w:tr>
                        <w:trPr>
                          <w:tblHeader w:val="true"/>
                          <w:trHeight w:val="1050" w:hRule="atLeas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(для юридического лица),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и время поступления котировочной заявки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Роста»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4071,24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7.09 в 14.4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 «Протек»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7009,36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31.07.09 в 09.0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0325,16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31.07.09 в 10.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pt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w:rPr>
          <w:bCs/>
          <w:kern w:val="2"/>
          <w:sz w:val="24"/>
          <w:szCs w:val="24"/>
        </w:rPr>
        <w:t xml:space="preserve">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ЦВ «Протек» </w:t>
      </w:r>
      <w:r>
        <w:rPr>
          <w:bCs/>
          <w:kern w:val="2"/>
          <w:sz w:val="24"/>
          <w:szCs w:val="24"/>
        </w:rPr>
        <w:t xml:space="preserve">и составила  397 009,36 </w:t>
      </w:r>
      <w:r>
        <w:rPr>
          <w:sz w:val="24"/>
          <w:szCs w:val="24"/>
        </w:rPr>
        <w:t>(Триста девяносто семь тысяч девять руб, 36 копеек).</w:t>
      </w:r>
    </w:p>
    <w:p>
      <w:pPr>
        <w:pStyle w:val="12pt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ЦВ «Протек»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4066, г. Пермь, ул. Ш. Космонавтов, д. 111 и заключить с ним Муниципальный контракт на </w:t>
      </w:r>
      <w:r>
        <w:rPr>
          <w:b/>
          <w:sz w:val="24"/>
          <w:szCs w:val="24"/>
        </w:rPr>
        <w:t>закупку медикаментов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397 009,36 </w:t>
      </w:r>
      <w:r>
        <w:rPr>
          <w:sz w:val="24"/>
          <w:szCs w:val="24"/>
        </w:rPr>
        <w:t>(Триста девяносто семь тысяч девять руб, 36 копеек).</w:t>
      </w:r>
    </w:p>
    <w:p>
      <w:pPr>
        <w:pStyle w:val="12pt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ЗАО «Роста», зарегистрированное по адресу: 614000, г. Пермь, ул. 3-я Набережная, 42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b/>
          <w:bCs/>
          <w:sz w:val="24"/>
          <w:szCs w:val="24"/>
          <w:lang w:val="en-US"/>
        </w:rPr>
        <w:t>www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gorodperm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адилова И.М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9-07-10T13:39:00Z</cp:lastPrinted>
  <dcterms:modified xsi:type="dcterms:W3CDTF">2009-07-22T10:49:00Z</dcterms:modified>
  <cp:revision>187</cp:revision>
  <dc:subject/>
  <dc:title>ПРОТОКОЛ ОЦЕНКИ И СОПОСТАВЛЕНИЯ ЗАЯВОК НА УЧАСТИЕ В КОНКУРСЕ </dc:title>
</cp:coreProperties>
</file>