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52к/4/2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научно-исследовательской работы «Инвентаризации зеленых насаждений, произрастающих на территории Ленинского, Мотовилихинского и Орджоникидзевского районов города Перми, кроме территории городских лесов и озеленения, произрастающего на закрытых территориях предприятий и организаций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по экологии и природопользованию администрации г.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«03» августа 2009 года</w:t>
      </w:r>
    </w:p>
    <w:p>
      <w:pPr>
        <w:pStyle w:val="BodyText2"/>
        <w:keepNext w:val="true"/>
        <w:tabs>
          <w:tab w:val="clear" w:pos="708"/>
          <w:tab w:val="left" w:pos="360" w:leader="none"/>
        </w:tabs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6 часов 00 минут</w:t>
      </w:r>
    </w:p>
    <w:p>
      <w:pPr>
        <w:pStyle w:val="BodyText2"/>
        <w:keepNext w:val="true"/>
        <w:tabs>
          <w:tab w:val="clear" w:pos="708"/>
          <w:tab w:val="left" w:pos="360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4 </w:t>
      </w:r>
    </w:p>
    <w:p>
      <w:pPr>
        <w:pStyle w:val="BodyText2"/>
        <w:keepNext w:val="true"/>
        <w:tabs>
          <w:tab w:val="clear" w:pos="708"/>
          <w:tab w:val="left" w:pos="360" w:leader="none"/>
        </w:tabs>
        <w:ind w:hanging="0"/>
        <w:rPr/>
      </w:pPr>
      <w:r>
        <w:rPr>
          <w:bCs/>
          <w:sz w:val="22"/>
          <w:szCs w:val="22"/>
        </w:rPr>
        <w:t>по рассмотрению заявок на участие в конкурсе на выполнение научно-исследовательской работы по «Инвентаризации зеленых насаждений, произрастающих на территории Ленинского, Мотовилихинского и Орджоникидзевского районов города Перми, кроме территории городских лесов и озеленения, произрастающего на закрытых территориях предприятий и организаций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Сергеев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по экологии и природопользованию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аланова Антони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оветская, 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0-99-91, 210-95-0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 «27» июля 2009 г. Протокол вскрытия конвертов с заявками на участие в открытом конкурсе № 52К/4/1 от «27» июля 2009 г.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3"/>
        <w:gridCol w:w="799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образовательное учреждение высшего профессионального образования "Пермская государственная сельскохозяйственная академия имени академика Д.Н.Прянишникова"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14990 г.Пермь, ул.Коммунистическая, 2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ий государственный центр инвентаризации и учета объектов недвижимости - Федеральное бюро технической инвентаризации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 г.Москва, ул. Шумкина, д.20, стр. 1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14068 г.Пермь, ул.Окулова, 80, стр.11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Твин Траст"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Пермь, ул.Толмачева 17-62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:</w:t>
      </w:r>
    </w:p>
    <w:p>
      <w:pPr>
        <w:pStyle w:val="Normal"/>
        <w:spacing w:before="0" w:after="12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715"/>
        <w:gridCol w:w="367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лосовал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образовательное учреждение высшего профессионального образования "Пермская государственная сельскохозяйственная академия имени академика Д.Н.Прянишникова"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  «за»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Сергеева   «за»</w:t>
            </w:r>
          </w:p>
        </w:tc>
      </w:tr>
      <w:tr>
        <w:trPr>
          <w:trHeight w:val="11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оссийский государственный центр инвентаризации и учета объектов недвижимости - Федеральное бюро технической инвентариз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  «за»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И.В.Сергеева   «за»</w:t>
            </w:r>
          </w:p>
        </w:tc>
      </w:tr>
      <w:tr>
        <w:trPr>
          <w:trHeight w:val="7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Твин Траст"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  «за»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Сергеева   «за»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Сергее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Г.Зеленин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2:32:00Z</dcterms:created>
  <dc:creator>ump15</dc:creator>
  <dc:description/>
  <cp:keywords/>
  <dc:language>en-US</dc:language>
  <cp:lastModifiedBy>ump18</cp:lastModifiedBy>
  <cp:lastPrinted>2009-08-03T16:32:00Z</cp:lastPrinted>
  <dcterms:modified xsi:type="dcterms:W3CDTF">2009-08-03T12:33:00Z</dcterms:modified>
  <cp:revision>3</cp:revision>
  <dc:subject/>
  <dc:title>ПРОТОКОЛ № 01/03-07</dc:title>
</cp:coreProperties>
</file>