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01</w:t>
      </w:r>
      <w:r>
        <w:rPr>
          <w:sz w:val="24"/>
          <w:szCs w:val="24"/>
        </w:rPr>
        <w:t>А/2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 xml:space="preserve">на выполнение работ по устройству пешеходных ограждений на городских улицах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«03» августа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5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повторному рассмотрению заявок на участие в аукционе среди субъектов малого предпринимательства на выполнение работ по устройству пешеходных ограждений на городских улицах в соответствии с предписанием комиссии Управления Федеральной антимонопольной службы по Пермскому краю от 03.08.2009 № 5818-09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мет аукциона:</w:t>
      </w:r>
      <w:r>
        <w:rPr/>
        <w:t xml:space="preserve"> среди субъектов малого предпринимательства на выполнение работ по устройству пешеходных ограждений на городских улицах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максимальная цена контрактов:</w:t>
      </w:r>
      <w:r>
        <w:rPr/>
        <w:t xml:space="preserve"> 3 495 683</w:t>
      </w:r>
      <w:r>
        <w:rPr>
          <w:sz w:val="28"/>
          <w:szCs w:val="28"/>
        </w:rPr>
        <w:t xml:space="preserve"> </w:t>
      </w:r>
      <w:r>
        <w:rPr/>
        <w:t>(Три миллиона четыреста девяносто пять тысяч шестьсот восемьдесят три) рубл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09.2009 г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4 июля 2009 года, поступили 11 (одиннадцать) заявок на участие в аукционе от следующих участников размещения заказа: </w:t>
      </w:r>
    </w:p>
    <w:p>
      <w:pPr>
        <w:pStyle w:val="Normal"/>
        <w:rPr/>
      </w:pPr>
      <w:r>
        <w:rPr/>
        <w:t>1) ООО «Мегаполис», почтовый адрес: 614089, ул. Балхашская, 85, оф.1;</w:t>
      </w:r>
    </w:p>
    <w:p>
      <w:pPr>
        <w:pStyle w:val="Normal"/>
        <w:rPr/>
      </w:pPr>
      <w:r>
        <w:rPr/>
        <w:t>2) ООО «Строй-Приоритет», почтовый адрес: 614068, г. Пермь, ул.Плеханова, 46;</w:t>
      </w:r>
    </w:p>
    <w:p>
      <w:pPr>
        <w:pStyle w:val="Normal"/>
        <w:rPr/>
      </w:pPr>
      <w:r>
        <w:rPr/>
        <w:t>3) ООО «Магистраль», почтовый адрес: 614066, г.Пермь, ул. Советской Армии, 9 офис 1;</w:t>
      </w:r>
    </w:p>
    <w:p>
      <w:pPr>
        <w:pStyle w:val="Normal"/>
        <w:rPr/>
      </w:pPr>
      <w:r>
        <w:rPr/>
        <w:t>4) ООО «Сарко», почтовый адрес: 614990,г.Пермь, ул.Хлебозаводская, 22;</w:t>
      </w:r>
    </w:p>
    <w:p>
      <w:pPr>
        <w:pStyle w:val="Normal"/>
        <w:rPr/>
      </w:pPr>
      <w:r>
        <w:rPr/>
        <w:t>5) ООО «Антек», почтовый адрес: 614000, г.Пермь, ул. Пушкина, 9,оф. 101;</w:t>
      </w:r>
    </w:p>
    <w:p>
      <w:pPr>
        <w:pStyle w:val="Normal"/>
        <w:rPr/>
      </w:pPr>
      <w:r>
        <w:rPr/>
        <w:t>6) ООО ПКФ «Комфорт и Безопасность», почтовый адрес: 614065, г.Пермь, ул. Архитектора Свиязева;</w:t>
      </w:r>
    </w:p>
    <w:p>
      <w:pPr>
        <w:pStyle w:val="Normal"/>
        <w:rPr/>
      </w:pPr>
      <w:r>
        <w:rPr/>
        <w:t>7) ООО НПЦ «ПИК», почтовый адрес: 61045, г.Пермь, шоссе Космонавтов, 11, корпус 48, 8 этаж, офис 5;</w:t>
      </w:r>
    </w:p>
    <w:p>
      <w:pPr>
        <w:pStyle w:val="Normal"/>
        <w:rPr/>
      </w:pPr>
      <w:r>
        <w:rPr/>
        <w:t>8) ООО «Кама-РД», почтовый адрес: 614000, г.Пермь, ул.Луначарского, 70/72;</w:t>
      </w:r>
    </w:p>
    <w:p>
      <w:pPr>
        <w:pStyle w:val="Normal"/>
        <w:rPr/>
      </w:pPr>
      <w:r>
        <w:rPr/>
        <w:t>9) ООО «Проминтек», почтовый адрес: 614990, г.Пермь, ул. Данщина, д.7;</w:t>
      </w:r>
    </w:p>
    <w:p>
      <w:pPr>
        <w:pStyle w:val="Normal"/>
        <w:rPr/>
      </w:pPr>
      <w:r>
        <w:rPr/>
        <w:t>10) ООО «Альянс-АиО», почтовый адрес: 614000, г.Пермь, ул. Карпинского, 8а;</w:t>
      </w:r>
    </w:p>
    <w:p>
      <w:pPr>
        <w:pStyle w:val="Normal"/>
        <w:rPr/>
      </w:pPr>
      <w:r>
        <w:rPr/>
        <w:t>11) ООО «Галеот», почтовый адрес: 614065, г.Пермь, ул.Ш.Космонавтов, 312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В соответствии с предписанием об устранении нарушений Федерального закона от 21.07.2005 № 94-ФЗ Управления федеральной антимонопольной службы по Пермскому краю № 5818-09 от 03.08.2009 конкурсная (аукционная) комиссия приняла решение отменить протокол № 201А/2/1 от 21.06.2009 и провести повторное рассмотрение заявок на участие в аукцион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ООО «Строй-Приорите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Комфорт и Безопасность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НПЦ «ПИК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нтек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АиО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Румянцев П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ОО «Мегаполи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работ указан не полный объем работ (ограж д=48м, толщ=3мм - 6,11м; внутр. трубы д=25мм, толщ=2,5мм - 2,704м; уголок 40*40*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Магистраль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представлены документы, подтверждающие внесение денежных средств в качестве обеспечения заявки на участие в аукционе (в представленном платежном поручении № 124 от 10.07.2009 неверно указано назначение платежа, получатель, сумма обеспечения менее 5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Сар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в п.3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действующей редакци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а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470"/>
      </w:tblGrid>
      <w:tr>
        <w:trPr>
          <w:trHeight w:val="54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56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Баранов В.В. 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2-08T16:12:00Z</cp:lastPrinted>
  <dcterms:modified xsi:type="dcterms:W3CDTF">2009-08-03T09:30:00Z</dcterms:modified>
  <cp:revision>181</cp:revision>
  <dc:subject/>
  <dc:title>ПРОТОКОЛ № 01/03-07</dc:title>
</cp:coreProperties>
</file>