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выполнение работ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4206"/>
        <w:gridCol w:w="4251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ид услуг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арактеристика работы и иные показатели, связанные с определением соответствия оказываемых работ потребностям заказчик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аботка общей концепции проек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разрабатывается в течение 5 дней после заключения муниципального контракта;</w:t>
            </w:r>
          </w:p>
          <w:p>
            <w:pPr>
              <w:pStyle w:val="Normal"/>
              <w:rPr/>
            </w:pPr>
            <w:r>
              <w:rPr/>
              <w:t>1.2.разрабатывается единый графический символ для размещения на всех рекламных носителях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3. Представляется в текстовом варианте на бумажном носителе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аботка предложений по воплощению каждой из предложенных те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Разработка предложений по проведению поддерживающих акций/мероприятий</w:t>
            </w:r>
          </w:p>
          <w:p>
            <w:pPr>
              <w:pStyle w:val="Normal"/>
              <w:rPr/>
            </w:pPr>
            <w:r>
              <w:rPr/>
              <w:t>2.2. Предлагаемые решения должны обеспечивать максимальное количество контактов с целевой аудиторией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3. Каждая тема должна быть разработана в едином стиле, с общим слоганом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аботка географического плана размещения рекламны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хватываются все районы города, пропорционально численности населения отдельных районов, с учетом социальных и демографических характеристик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аботка образцов рекламной продукции по каждой из предложенной тем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еты наружной рекламы, </w:t>
            </w:r>
          </w:p>
          <w:p>
            <w:pPr>
              <w:pStyle w:val="Normal"/>
              <w:rPr/>
            </w:pPr>
            <w:r>
              <w:rPr/>
              <w:t>сценарии роликов (продолжительность одного ролика  для ТВ– не менее 15-20 сек., для роликов на радио- 8-12 сек.),</w:t>
            </w:r>
          </w:p>
          <w:p>
            <w:pPr>
              <w:pStyle w:val="Normal"/>
              <w:rPr/>
            </w:pPr>
            <w:r>
              <w:rPr/>
              <w:t xml:space="preserve">варианты Интернет-рекламы, </w:t>
            </w:r>
          </w:p>
          <w:p>
            <w:pPr>
              <w:pStyle w:val="Normal"/>
              <w:rPr/>
            </w:pPr>
            <w:r>
              <w:rPr/>
              <w:t xml:space="preserve">варианты слоган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кеты рекламных блоков для печатных СМИ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алендарный план реализации рекламны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разрабатывается с учетом размещения рекламных проектов в четвертом квартале 2009 год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Итоговый отчет о выполненной работе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в одном экземпляре на бумажном носителе и электронном варианте с приложением носителей информации (предполагаемые варианты: крупноформатная наружная реклама, малоформатная наружная реклама в общественных местах, ролики на ТВ, ролики на радио, акции/мероприятия, п</w:t>
            </w:r>
            <w:r>
              <w:rPr>
                <w:sz w:val="22"/>
                <w:szCs w:val="22"/>
              </w:rPr>
              <w:t>ечатные СМИ, интернет)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Период выполнения рабо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выполнения работ - с момента подписания контракта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Окончание - 03.09.2009 г.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  <w:t>Начальник ИАУ ___________/Каменских А.С./</w:t>
        <w:tab/>
        <w:t>____________________/                            /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hozu2</cp:lastModifiedBy>
  <dcterms:modified xsi:type="dcterms:W3CDTF">2009-08-03T11:27:00Z</dcterms:modified>
  <cp:revision>4</cp:revision>
  <dc:subject/>
  <dc:title>Приложение № 1 </dc:title>
</cp:coreProperties>
</file>