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-к от 4 августа 2009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приобретению комплектов ученической меб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  <w:bCs/>
        </w:rPr>
        <w:t>Муниципальное общеобразовательное учреждение «Средняя общеобразовательная школа №3 с углублённым изучением обществознания»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  <w:t>Почтовый адрес: 614022, город Пермь, ул. Карпинского,86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./факс: (342)2231732, 223107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chool</w:t>
      </w:r>
      <w:r>
        <w:rPr/>
        <w:t>3_</w:t>
      </w:r>
      <w:r>
        <w:rPr>
          <w:lang w:val="en-US"/>
        </w:rPr>
        <w:t>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u w:val="single"/>
        </w:rPr>
        <w:t>Филиппов Сергей Николаевич, директор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МОУ «Средняя общеобразовательная школа №3 с углублённым изучением обществознания» города Перми</w:t>
      </w:r>
      <w:r>
        <w:rPr/>
        <w:t xml:space="preserve"> предусматривает осуществить за счет средств бюджета города Перми приобретение комплектов ученической мебели, способом запроса котирово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/>
          <w:bCs/>
          <w:i/>
          <w:iCs/>
        </w:rPr>
        <w:t xml:space="preserve"> 499800 </w:t>
      </w:r>
      <w:r>
        <w:rPr/>
        <w:t>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электронной почте или курьером  по адресу: г.Пермь, ул. Сивкова 3б, каб. 302 до 09 часов 00 минут 14.08.2009 г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4"/>
        </w:rPr>
        <w:t xml:space="preserve">Заявочная цена должна быть указана с учётом всех затрат: доставку и сборку товара, </w:t>
      </w:r>
      <w:r>
        <w:rPr>
          <w:b w:val="false"/>
          <w:spacing w:val="-2"/>
          <w:sz w:val="24"/>
        </w:rPr>
        <w:t xml:space="preserve">все </w:t>
      </w:r>
      <w:r>
        <w:rPr>
          <w:b w:val="false"/>
          <w:spacing w:val="-4"/>
          <w:sz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b w:val="false"/>
          <w:spacing w:val="-3"/>
          <w:sz w:val="24"/>
        </w:rPr>
        <w:t xml:space="preserve">расходов внутри страны, страхования и прочих расходов, связанных с доставкой и разгрузкой товаров в их </w:t>
      </w:r>
      <w:r>
        <w:rPr>
          <w:b w:val="false"/>
          <w:spacing w:val="-4"/>
          <w:sz w:val="24"/>
        </w:rPr>
        <w:t xml:space="preserve">конечном пункте назначения. </w:t>
      </w:r>
      <w:r>
        <w:rPr>
          <w:b w:val="false"/>
          <w:sz w:val="24"/>
        </w:rPr>
        <w:t>Для подтверждения технических характеристик Товара, участнику размещения заказа необходимо представить техническое предложение по поставке товара, удовлетворяющее условиям приложения № 2 (техническое задание).</w:t>
      </w:r>
    </w:p>
    <w:p>
      <w:pPr>
        <w:pStyle w:val="Text"/>
        <w:ind w:left="0" w:right="375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и: не более 20 календарных дней с момента заключения муниципального контракта. Поставка Товара производится путем доставки Товара транспортом Поставщика по адресу, указанному Заказчиком в техническом задании.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4"/>
        </w:rPr>
        <w:t xml:space="preserve">Оплата производится по безналичному расчету не позднее 20 банковских дней после поставки и </w:t>
      </w:r>
      <w:r>
        <w:rPr>
          <w:b w:val="false"/>
          <w:color w:val="000000"/>
          <w:spacing w:val="-4"/>
          <w:sz w:val="24"/>
        </w:rPr>
        <w:t>предоставления Поставщиком в адрес Заказчика на оплату: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color w:val="000000"/>
          <w:spacing w:val="-4"/>
          <w:sz w:val="24"/>
        </w:rPr>
        <w:t xml:space="preserve">- реестра счетов-фактур с приложением счетов- фактур, счетов, копий накладных с указанием даты поставки, с отметкой материально-ответственного лица о принятии товара, заверенных печатью Заказчика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color w:val="000000"/>
          <w:spacing w:val="-4"/>
          <w:sz w:val="24"/>
        </w:rPr>
        <w:t xml:space="preserve">-   акта приема-передачи товара, подписанного уполномоченными лицами. 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 №3»</w:t>
        <w:tab/>
        <w:tab/>
        <w:tab/>
        <w:tab/>
        <w:tab/>
        <w:tab/>
        <w:tab/>
        <w:t xml:space="preserve"> </w:t>
        <w:tab/>
        <w:t xml:space="preserve"> С.Н.Филипп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Филиппов Сергей</cp:lastModifiedBy>
  <cp:lastPrinted>2009-02-28T17:56:00Z</cp:lastPrinted>
  <dcterms:modified xsi:type="dcterms:W3CDTF">2009-08-03T18:32:00Z</dcterms:modified>
  <cp:revision>22</cp:revision>
  <dc:subject/>
  <dc:title>УТВЕРЖДАЮ</dc:title>
</cp:coreProperties>
</file>