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-к от 04.08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2-к от «04» августа 2009 г. о проведении запроса котировок, мы, нижеподписавшиеся, предлагаем осуществить поставку комплектов ученической мебели, в соответствии с техническим заданием (приложение № 2 к Извещению о проведении запроса котировок № 2-к от 04.08.2009 г.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авка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оимость комплектов ученической мебели, расходы связанные с доставкой (транспортировкой), сборкой  и другие обязательные платежи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техническое задание на ____ л. в 1 экз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04:00Z</dcterms:created>
  <dc:creator>СОК</dc:creator>
  <dc:description/>
  <cp:keywords/>
  <dc:language>en-US</dc:language>
  <cp:lastModifiedBy>Филиппов Сергей</cp:lastModifiedBy>
  <cp:lastPrinted>2008-08-18T10:22:00Z</cp:lastPrinted>
  <dcterms:modified xsi:type="dcterms:W3CDTF">2009-08-02T18:34:00Z</dcterms:modified>
  <cp:revision>21</cp:revision>
  <dc:subject/>
  <dc:title>Приложение № 1</dc:title>
</cp:coreProperties>
</file>