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.                                                            Прилож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муниципальному контрак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»________ 2009 года </w:t>
        <w:tab/>
        <w:tab/>
        <w:tab/>
        <w:t xml:space="preserve">                                                       № ___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партамент имущественных отношений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ный вид 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земельного участка и (или) права на заключение договора аренды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для определении  начальной цены при проведении аукциона по продаже земельных участков и (или) права на заключение договоров аренды земельных участк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, подлежащая предоставлению </w:t>
            </w:r>
            <w:r>
              <w:rPr>
                <w:lang w:val="en-US"/>
              </w:rPr>
              <w:br/>
            </w:r>
            <w:r>
              <w:rPr/>
              <w:t xml:space="preserve">после завершения 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/>
              <w:t xml:space="preserve">Отчеты об оценке рыночной стоимости земельных участков </w:t>
              <w:br/>
              <w:t xml:space="preserve">и (или) права на заключение договоров аренды земельных участков, выполненные в соответствии с  требованиями действующего законодательства об оценочной деятельности, </w:t>
              <w:br/>
              <w:t>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/>
              <w:t>Положительное экспертное заключение Экспертного совета некоммерческой организации оценщиков на каждый оценочный отчет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лагаемые документы</w:t>
            </w:r>
            <w:r>
              <w:rPr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дастровый план земельного участка</w:t>
            </w:r>
          </w:p>
          <w:p>
            <w:pPr>
              <w:pStyle w:val="Normal"/>
              <w:rPr/>
            </w:pPr>
            <w:r>
              <w:rPr/>
              <w:t>2. Землеустроительное дело по межеванию земельного участка</w:t>
            </w:r>
          </w:p>
          <w:p>
            <w:pPr>
              <w:pStyle w:val="Normal"/>
              <w:rPr/>
            </w:pPr>
            <w:r>
              <w:rPr/>
              <w:t>3. Градостроительный план земельного участ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* </w:t>
      </w:r>
      <w:r>
        <w:rPr>
          <w:sz w:val="20"/>
          <w:szCs w:val="20"/>
        </w:rPr>
        <w:t>Указанные документы должны быть возвращены Заказчику  вместе с отчетом об оцен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Толмачева Л.А.                                            ____________ /__________/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46:00Z</dcterms:created>
  <dc:creator>mancevich</dc:creator>
  <dc:description/>
  <cp:keywords/>
  <dc:language>en-US</dc:language>
  <cp:lastModifiedBy>comp</cp:lastModifiedBy>
  <cp:lastPrinted>2009-07-17T16:45:00Z</cp:lastPrinted>
  <dcterms:modified xsi:type="dcterms:W3CDTF">2009-07-17T10:45:00Z</dcterms:modified>
  <cp:revision>39</cp:revision>
  <dc:subject/>
  <dc:title>Приложение № 1</dc:title>
</cp:coreProperties>
</file>