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 от  </w:t>
      </w:r>
      <w:r>
        <w:rPr>
          <w:b/>
        </w:rPr>
        <w:t xml:space="preserve">«04» августа </w:t>
      </w:r>
      <w:r>
        <w:rPr>
          <w:b/>
          <w:sz w:val="22"/>
          <w:szCs w:val="22"/>
        </w:rPr>
        <w:t xml:space="preserve">2009 г. О ПРОВЕДЕНИИ ЗАПРОСА КОТИРОВОК  </w:t>
      </w:r>
    </w:p>
    <w:p>
      <w:pPr>
        <w:pStyle w:val="Normal"/>
        <w:jc w:val="center"/>
        <w:rPr/>
      </w:pPr>
      <w:r>
        <w:rPr>
          <w:b/>
          <w:bCs/>
        </w:rPr>
        <w:t>на выполнение инженерных изысканий  для разработки проекта капитального ремо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улицы Краснова на участке от Комсомольского проспек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 ул. Пушкина в Свердловском районе г. Перми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hyperlink r:id="rId2">
        <w:r>
          <w:rPr>
            <w:rStyle w:val="InternetLink"/>
            <w:lang w:val="en-US"/>
          </w:rPr>
          <w:t>permbla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ru</w:t>
        </w:r>
      </w:hyperlink>
    </w:p>
    <w:p>
      <w:pPr>
        <w:pStyle w:val="Normal"/>
        <w:jc w:val="center"/>
        <w:rPr/>
      </w:pPr>
      <w:r>
        <w:rPr/>
        <w:t>ответственный исполнитель: МУ «Пермблагоустройство»</w:t>
      </w:r>
    </w:p>
    <w:p>
      <w:pPr>
        <w:pStyle w:val="Normal"/>
        <w:ind w:left="-171" w:hanging="171"/>
        <w:jc w:val="both"/>
        <w:rPr/>
      </w:pPr>
      <w:r>
        <w:rPr/>
        <w:t xml:space="preserve"> </w:t>
      </w:r>
      <w:r>
        <w:rPr/>
        <w:tab/>
        <w:t xml:space="preserve">предусматривает осуществить за счет средств городского бюджета закупку способом запроса котировок: на </w:t>
      </w:r>
      <w:r>
        <w:rPr>
          <w:bCs/>
        </w:rPr>
        <w:t>выполнение инженерных изысканий  для разработки проекта капитального ремонта</w:t>
      </w:r>
      <w:r>
        <w:rPr/>
        <w:t xml:space="preserve"> </w:t>
      </w:r>
      <w:r>
        <w:rPr>
          <w:bCs/>
        </w:rPr>
        <w:t>улицы Краснова на участке от Комсомольского проспекта до ул. Пушкина в Свердловском районе г. Перми</w:t>
      </w:r>
      <w:r>
        <w:rPr/>
        <w:t>.</w:t>
      </w:r>
    </w:p>
    <w:p>
      <w:pPr>
        <w:pStyle w:val="Normal"/>
        <w:ind w:left="-171" w:hanging="0"/>
        <w:jc w:val="both"/>
        <w:rPr/>
      </w:pP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Cs/>
        </w:rPr>
      </w:pPr>
      <w:r>
        <w:rPr>
          <w:bCs/>
        </w:rPr>
        <w:t>на выполнение инженерных изысканий для разработки проекта капитального ремон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лицы Краснова на участке от Комсомольского проспекта </w:t>
      </w:r>
    </w:p>
    <w:p>
      <w:pPr>
        <w:pStyle w:val="Normal"/>
        <w:jc w:val="center"/>
        <w:rPr>
          <w:bCs/>
          <w:iCs/>
        </w:rPr>
      </w:pPr>
      <w:r>
        <w:rPr>
          <w:bCs/>
        </w:rPr>
        <w:t>до ул. Пушкина в Свердловском районе г. Перми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637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ица Краснова </w:t>
            </w:r>
            <w:r>
              <w:rPr>
                <w:bCs/>
              </w:rPr>
              <w:t>н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стке от Комсомольского проспекта до ул. Пушкина в Свердловском районе в 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 для производства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ановление от 23.07.2009 № 4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езультатам проведения запроса котиров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сположения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рдловский район 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трассы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сечение улицы Краснова и Комсомольского просп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ц трассы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сечение улицы Краснова и улицы Пушк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участка</w:t>
            </w:r>
          </w:p>
          <w:p>
            <w:pPr>
              <w:pStyle w:val="Normal"/>
              <w:rPr/>
            </w:pPr>
            <w:r>
              <w:rPr/>
              <w:t>улицы, к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,400 км </w:t>
            </w:r>
            <w:r>
              <w:rPr>
                <w:bCs/>
              </w:rPr>
              <w:t>(уточнить в процессе изыска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работ по инженерным изысканиям, основные треб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выс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координа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ографическая съемка М 1: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ить топографическую съемку на участке улицы в границах согласно п.п. 6,7 настоящего технического задания, ширина полосы съемки – по границам расположенной с обеих сторон от оси улицы опорной городской застрой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льное трассир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меральное трассирование произвести по оси существующей улиц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ивка пикетаж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ез 100 мет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г поперечных профи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метров + дополнительные поперечные профили в наиболее характерных точках, ширина поперечных профилей – согласно п. 9.3 настоящего технического 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составления ведомости дефект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ить ведомость дефектов по дорожной одежде проезжей части, обочинам, тротуарам, газонам, обустройству дороги (дорожные знаки, барьерные, пешеходные ограждения и т.д.), искусственным сооружениям (водопропускные трубы, лотки, канавы, кюветы и т.п.), парковочным карманам, расположенным в пределах полосы съемки с привязкой к пикетажу, указать наличие и дать характеристику насаждений в полосе съемки, привязать отремонтированные участки, дать описание состояния существующих пересечений и примыканий.</w:t>
            </w:r>
          </w:p>
          <w:p>
            <w:pPr>
              <w:pStyle w:val="Normal"/>
              <w:jc w:val="both"/>
              <w:rPr/>
            </w:pPr>
            <w:r>
              <w:rPr/>
              <w:t>Ведомость дефектов согласовать с Заказчи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репление, высотное обос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ести закрепление начала  и конца трассы участка, высотное обоснование трассы участка выполнить посредством установки временных реперов в начале и конце трассы участ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 – геологические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ести обследование существующей дорожной одежды и подстилающих грунтов с шагом 100 м слева и справа от оси существующей улицы глубиной скважин до 2 м, представить данные по лабораторным исследованиям грунтов в основании дорожной одежды, выполненные сертифицированной лабораторией в соответствии с действующими нормативными документ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до начала выполнения инженерных изысканий на объекте произвести регистрацию работ в геолого – геодезической службе администрации г. Перми;</w:t>
            </w:r>
          </w:p>
          <w:p>
            <w:pPr>
              <w:pStyle w:val="Normal"/>
              <w:jc w:val="both"/>
              <w:rPr/>
            </w:pPr>
            <w:r>
              <w:rPr/>
              <w:t>- программу производства инженерных изысканий  представить Заказчику на согласование;</w:t>
            </w:r>
          </w:p>
          <w:p>
            <w:pPr>
              <w:pStyle w:val="Normal"/>
              <w:jc w:val="both"/>
              <w:rPr/>
            </w:pPr>
            <w:r>
              <w:rPr/>
              <w:t>- материалы инженерно – геодезических и инженерно – геологических изысканий представить в виде отчетов отдельными книгами, перечень текстовых и графических материалов, входящих в состав отчетов, принять на основе действующих нормативны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- провести согласование местоположения и уточнение характеристик существующих подземных и надземных инженерных коммуникаций в границах работ согласно настоящего технического задания с нанесением полученной информации на топографический план М 1:500;</w:t>
            </w:r>
          </w:p>
          <w:p>
            <w:pPr>
              <w:pStyle w:val="Normal"/>
              <w:jc w:val="both"/>
              <w:rPr/>
            </w:pPr>
            <w:r>
              <w:rPr/>
              <w:t>- согласование материалов изысканий со всеми заинтересованными организациями осуществляется силами подрядной организ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материалов изыск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 выдаваемой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ом </w:t>
            </w:r>
            <w:r>
              <w:rPr>
                <w:lang w:val="en-US"/>
              </w:rPr>
              <w:t>I</w:t>
            </w:r>
            <w:r>
              <w:rPr/>
              <w:t xml:space="preserve"> – отчет об инженерно – геодезических изысканиях на объек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ом </w:t>
            </w:r>
            <w:r>
              <w:rPr>
                <w:lang w:val="en-US"/>
              </w:rPr>
              <w:t>II</w:t>
            </w:r>
            <w:r>
              <w:rPr/>
              <w:t xml:space="preserve"> – отчет об инженерно – геологических изысканиях на объек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плект выдаваемой документации в 1-м экземпляре на бумажном носителе в переплетенном виде передаются заказчику для ознакомления, выдачи замечаний и предварительного утверждения, после предварительного утверждения Заказчику передаются </w:t>
            </w:r>
          </w:p>
          <w:p>
            <w:pPr>
              <w:pStyle w:val="Normal"/>
              <w:jc w:val="both"/>
              <w:rPr/>
            </w:pPr>
            <w:r>
              <w:rPr/>
              <w:t>2 экземпляра документации. Также документация передается заказчику в 1-м экземпляре в электронном вид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дачи Заказчик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ечение 7 (семи) календарных дней с момента заключения муниципального контракт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>Место выполнения работ: г. Пермь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роки выполнения работ: 7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 xml:space="preserve">418 649,00 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ёмки-сдачи выполненных работ и предоставления счетов-фактур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Вашего согласия принять участие в котировке цен на </w:t>
      </w:r>
      <w:r>
        <w:rPr>
          <w:bCs/>
        </w:rPr>
        <w:t>выполнение инженерных изысканий  для разработки проекта капитального ремонта</w:t>
      </w:r>
      <w:r>
        <w:rPr/>
        <w:t xml:space="preserve"> </w:t>
      </w:r>
      <w:r>
        <w:rPr>
          <w:bCs/>
        </w:rPr>
        <w:t>улицы Краснова на участке от Комсомольского проспекта до ул. Пушкина в Свердловском районе г. Перми</w:t>
      </w:r>
      <w:r>
        <w:rPr/>
        <w:t xml:space="preserve">, просим представить котировочную заявку в письменном виде или по факсимильной почте (по форме согласно (приложения № 1)  по вышеуказанному адресу </w:t>
      </w:r>
      <w:r>
        <w:rPr>
          <w:b/>
        </w:rPr>
        <w:t xml:space="preserve">до 11 часов 00 минут  «14» августа 2009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В.Чуваш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9-08-03T11:34:00Z</dcterms:modified>
  <cp:revision>222</cp:revision>
  <dc:subject/>
  <dc:title>ЗАПРОС КОТИРОВОЧНОЙ ЦЕНЫ</dc:title>
</cp:coreProperties>
</file>