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1 от «04» августа 2009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выполнение инженерных изысканий  для разработки проекта капитального ремон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лицы Краснова на участке от Комсомольского проспект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 ул. Пушкина в Свердловском районе г. Перм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 Пермь                                                                      </w:t>
        <w:tab/>
        <w:t xml:space="preserve">               «___» ____________ 2009 года</w:t>
      </w:r>
    </w:p>
    <w:p>
      <w:pPr>
        <w:pStyle w:val="TextBodyIndent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01» июня 2009 года №50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1"/>
        <w:keepNext w:val="false"/>
        <w:spacing w:lineRule="exact" w:line="300"/>
        <w:rPr/>
      </w:pPr>
      <w:r>
        <w:rPr/>
        <w:t>__________________________________________________________________________________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– расчет стоимости выполнения работ (представляется Подрядчиком с подписанным контрактом)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>Приложение № 3 - перечень нормативных документов, обязательных при выполнении работ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риложение № 4 - </w:t>
      </w:r>
      <w:r>
        <w:rPr>
          <w:sz w:val="24"/>
          <w:szCs w:val="24"/>
        </w:rPr>
        <w:t>копию действующей лицензии на осуществление инженерных изысканий для строительства зданий и сооружений I и II уровней ответственности в соответствии с государственным стандартом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) требованиями действующего законодательства, технической документации указанной в приложении № 3 к муниципальному контракту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 Начало производства работ Подрядчиком: с даты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 Подрядчиком:  «__»_________2009 года.</w:t>
      </w:r>
    </w:p>
    <w:p>
      <w:pPr>
        <w:pStyle w:val="22"/>
        <w:ind w:firstLine="720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2"/>
        <w:ind w:firstLine="709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котировочной  заявки  Подрядчика, составляет ________(_________________), в т.ч. НДС              18%  ________ (____________________) рублей, без дальнейшей индексации.</w:t>
      </w:r>
    </w:p>
    <w:p>
      <w:pPr>
        <w:pStyle w:val="25"/>
        <w:numPr>
          <w:ilvl w:val="0"/>
          <w:numId w:val="0"/>
        </w:numPr>
        <w:tabs>
          <w:tab w:val="left" w:pos="432" w:leader="none"/>
          <w:tab w:val="left" w:pos="792" w:leader="none"/>
          <w:tab w:val="left" w:pos="1120" w:leader="none"/>
        </w:tabs>
        <w:spacing w:before="0" w:after="0"/>
        <w:ind w:left="0" w:firstLine="709"/>
        <w:rPr/>
      </w:pPr>
      <w:r>
        <w:rPr>
          <w:b w:val="false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6. Работы по настоящему контракту финансируются из бюджета города Перми. 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сдачи и приемки продукц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Подрядчик выдает готовую документацию Заказчику в 5 (Пять) экземплярах сброшюрованных в альбомы и один экземпляр на электронном носител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одрядчик обязан за собственный счет обеспечить устранение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Heading1"/>
        <w:spacing w:before="0" w:after="0"/>
        <w:ind w:firstLine="112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Heading1"/>
        <w:spacing w:before="0" w:after="0"/>
        <w:ind w:hanging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5. Права и обязанности стор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обеспечивает выполнение работ, указанных в п. 1.1. настоящего контракта, в соответствии с условиями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5.5. Подрядчик выполняет работы собственными силами по настоящему муниципальному контрак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ConsCel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8.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9. В случае возникновения обстоятельств препятствующих выполнению работ  в сроки, предусмотренные настоящим муниципальным контрактом не по вине Подрядчика,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0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ind w:firstLine="112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по качеств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, указанных в приложении № 5 настоящего муниципального контракт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дрядчик гарантирует, что результаты работы, определенные разделом 1 настоящего  Контракта выполнены в соответствии с условиями настояще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4 месяцев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двустороннем акте Заказчика и Подрядчика.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отказе Подрядчика от составления или подписания акта обнаруженных недостатков, ошибок Заказчик составляет односторонний акт, либо акт с привлечением независимых экспертов (при необходимости). Расходы по оплате услуг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тов, при установлении вины Подрядчика, предъявляются ему в полном объёме.</w:t>
      </w:r>
    </w:p>
    <w:p>
      <w:pPr>
        <w:pStyle w:val="Normal"/>
        <w:ind w:firstLine="11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 для выполнения рабо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В случае нарушения срока сдачи работ Заказчик удерживает или Подрядчик уплачивает Заказчику пени в размере 1 % от стоимости работ, сдаваемых с просрочкой, за каждый день просроч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6. В случае нарушения сроков устранения недостатков, если они возникли или выявлены в течение года после сдачи ПСД,  Подрядчик уплачивает Заказчику  штраф в размере 300 МРОТ за каждый день просроч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7. Удержание штрафов, пеней, неустойки производится Заказчиком при расчетах согласно п. 3.5. настоящего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 в сроки действия муниципального контракта. Дополнения и изменения настоящего контракта действительны за подписями сторон по контракт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4.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3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23"/>
        <w:jc w:val="center"/>
        <w:rPr/>
      </w:pPr>
      <w:r>
        <w:rPr>
          <w:sz w:val="24"/>
          <w:szCs w:val="24"/>
        </w:rPr>
        <w:t>11. Прочие условия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  <w:t>12.1. Подрядчик обеспечивает выполнение авторского надзора за осуществлением работ, для производства которых разрабатывалась проектно документация на основании соответствующего контракта на осуществление авторского надзора.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ind w:firstLine="11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4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Пермблагоустрой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Пермь, ул. Ленина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й области (ДФ г. Перми МУ «Пермблагоустройство» л/сч 02944101811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№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инженерных изысканий для разработки проекта капитального ремонта улицы Краснова на участке от Комсомольского проспекта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до ул. Пушкина в Свердловском районе г. Перми</w:t>
      </w:r>
      <w:r>
        <w:rPr>
          <w:b/>
          <w:bCs/>
          <w:i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637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ица Краснова </w:t>
            </w:r>
            <w:r>
              <w:rPr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астке от Комсомольского проспекта до ул. Пушкина в Свердловском районе в 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изводства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тановление от 23.07.2009 № 4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ная орган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 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трассы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ицы Краснова и Комсомольского просп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трассы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ицы Краснова и улицы Пушк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, к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00 км </w:t>
            </w:r>
            <w:r>
              <w:rPr>
                <w:bCs/>
                <w:sz w:val="24"/>
                <w:szCs w:val="24"/>
              </w:rPr>
              <w:t>(уточнить в процессе изыска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по инженерным изысканиям, основные треб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ыс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М 1: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топографическую съемку на участке улицы в границах согласно п.п. 6,7 настоящего технического задания, ширина полосы съемки – по границам расположенной с обеих сторон от оси улицы опорной городской застрой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ое трассир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ое трассирование произвести по оси существующей улиц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вка пикетаж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100 мет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поперечных профи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етров + дополнительные поперечные профили в наиболее характерных точках, ширина поперечных профилей – согласно п. 9.3 настоящего технического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составления ведомости дефект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ведомость дефектов по дорожной одежде проезжей части, обочинам, тротуарам, газон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дефектов согласовать с Заказчи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, высотное обос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 и конце трассы учас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 – геологические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обследование существующей дорожной одежды и подстилающих грунтов с шагом 100 м слева и справа от оси существующей улицы глубиной скважин до 2 м, представить данные по лабораторным исследованиям грунтов в основании дорожной одежды, выполненные сертифицированной лабораторией в соответствии с действующими нормативными документ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начала выполнения инженерных изысканий на объекте произвести регистрацию работ в геолого – геодезической службе администрации г. Пер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у производства инженерных изысканий  представить Заказчику на согласова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ы инженерно – геодезических и инженерно – геологических изысканий представить в виде отчетов отдельными книгами, перечень текстовых и графических материалов, входящих в состав отчетов, принять на основе действующих нормативных докум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сти согласование местоположения и уточнение характеристик существующих подземных и надземных инженерных коммуникаций в границах работ согласно настоящего технического задания с нанесением полученной информации на топографический план М 1:500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сование материалов изысканий со всеми заинтересованными организациями осуществляется силами подрядной организ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материалов изыск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даваемой докум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о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отчет об инженерно – геодезических изысканиях на объект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о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отчет об инженерно – геологических изысканиях на объект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выдаваем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кземпляра документации. Также документация передается заказчику в 1-м экземпляре в электронном вид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 Заказчи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 (семи) календарных дней с момента заключения муниципального контракта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директор МУ «Пермблагоустройство»  _____________(И.А. 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TextBody"/>
        <w:ind w:left="-18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-187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-187" w:hanging="0"/>
        <w:jc w:val="center"/>
        <w:rPr>
          <w:b/>
          <w:b/>
          <w:szCs w:val="24"/>
        </w:rPr>
      </w:pPr>
      <w:r>
        <w:rPr>
          <w:b/>
          <w:szCs w:val="24"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 xml:space="preserve">ГОСТ Р ИСО 14001-98 «Система управления окружающей средой. Требования и руководство по применению»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3-01-99. Строительная климатология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1.07-85*. Нагрузки и воздействия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3.04.03-85. Защита строительных конструкций и сооружений от коррозии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5.02-85 Автомобильные дороги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6.03-85 Автомобильные дороги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.05.03-84 Мосты и трубы.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6.04-91 Мосты и трубы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2.01.-83  Основания зданий и сооружений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.02.03.-85 Свайные фундаменты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.06.04.-91  Мосты и трубы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23-01-99 «Строительная климатология»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23-05-95 «Естественное и искусственное освещение»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СНиП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ДН 218.046-01. Проектирование нежестких  дорожных одеж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устройству покрытий и оснований из   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4"/>
        </w:numPr>
        <w:shd w:fill="FFFFFF" w:val="clear"/>
        <w:ind w:left="0" w:firstLine="720"/>
        <w:jc w:val="both"/>
        <w:rPr/>
      </w:pPr>
      <w:r>
        <w:rPr>
          <w:color w:val="000000"/>
          <w:sz w:val="24"/>
          <w:szCs w:val="24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Методические рекомендации по проведению межевания объектов землеустройства. Росавтодор (2003г.)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формлению документов о межевании представляемых для постановки земельных участков на государственный кадастровый учет (утвержден приказом Росземкадастра от 02.10.2002 № П/327.)</w:t>
      </w:r>
    </w:p>
    <w:p>
      <w:pPr>
        <w:pStyle w:val="Normal"/>
        <w:tabs>
          <w:tab w:val="clear" w:pos="720"/>
          <w:tab w:val="left" w:pos="1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_________________            И.А. Дени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одрядчи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11">
    <w:name w:val="Основной текст Знак1"/>
    <w:basedOn w:val="Style5"/>
    <w:qFormat/>
    <w:rPr>
      <w:sz w:val="24"/>
      <w:lang w:val="ru-RU" w:bidi="ar-SA"/>
    </w:rPr>
  </w:style>
  <w:style w:type="character" w:styleId="6">
    <w:name w:val=" Знак Знак6"/>
    <w:basedOn w:val="Style5"/>
    <w:qFormat/>
    <w:rPr>
      <w:b/>
      <w:i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4">
    <w:name w:val="Стиль3"/>
    <w:basedOn w:val="21"/>
    <w:qFormat/>
    <w:pPr>
      <w:widowControl w:val="false"/>
      <w:numPr>
        <w:ilvl w:val="0"/>
        <w:numId w:val="6"/>
      </w:numPr>
      <w:ind w:hanging="0"/>
      <w:textAlignment w:val="baseline"/>
    </w:pPr>
    <w:rPr>
      <w:spacing w:val="0"/>
      <w:sz w:val="24"/>
      <w:szCs w:val="24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b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05:00Z</dcterms:created>
  <dc:creator>Диев</dc:creator>
  <dc:description/>
  <cp:keywords/>
  <dc:language>en-US</dc:language>
  <cp:lastModifiedBy>Ahmed</cp:lastModifiedBy>
  <cp:lastPrinted>2009-05-06T13:27:00Z</cp:lastPrinted>
  <dcterms:modified xsi:type="dcterms:W3CDTF">2009-08-03T11:35:00Z</dcterms:modified>
  <cp:revision>248</cp:revision>
  <dc:subject/>
  <dc:title>Согласовано:</dc:title>
</cp:coreProperties>
</file>