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4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разработку проекта на капитальный ремонт улицы Краснов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участке от Комсомольского проспекта </w:t>
      </w:r>
    </w:p>
    <w:p>
      <w:pPr>
        <w:pStyle w:val="Normal"/>
        <w:jc w:val="center"/>
        <w:rPr>
          <w:bCs/>
        </w:rPr>
      </w:pPr>
      <w:r>
        <w:rPr>
          <w:bCs/>
        </w:rPr>
        <w:t>до ул. Пушкина в Свердловском районе г. Перм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91"/>
        <w:gridCol w:w="519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ца Краснова </w:t>
            </w:r>
            <w:r>
              <w:rPr>
                <w:bCs/>
              </w:rPr>
              <w:t>н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ке от Комсомольского проспекта до ул. Пушкина в Свердловском районе в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производства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Перми от 23.07.2009 № 4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ая проектная организац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дловский район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выполнения инженерных изыскан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, материалы выполненных инженерно – геодезических и инженерно – геологических изысканий предоставляются Заказчико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ехнико – экономические характеристики участка улиц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ая категория участка улицы согласно «Рекомендациям по проектированию улиц и дорог городов и сельских поселений»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ая улица общегородского значения регулируемого дв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трассы участк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сечение улицы Краснова и Комсомольского проспекта</w:t>
            </w:r>
            <w:r>
              <w:rPr>
                <w:bCs/>
              </w:rPr>
              <w:t xml:space="preserve"> (точное местоположение уточнить проектом и согласовать с Заказчик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ц трассы участк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сечение улицы Краснова и улицы Пушкина </w:t>
            </w:r>
            <w:r>
              <w:rPr>
                <w:bCs/>
              </w:rPr>
              <w:t>(точное местоположение уточнить проектом и согласовать с Заказчик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участка</w:t>
            </w:r>
          </w:p>
          <w:p>
            <w:pPr>
              <w:pStyle w:val="Normal"/>
              <w:rPr/>
            </w:pPr>
            <w:r>
              <w:rPr/>
              <w:t>улицы, к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400 км </w:t>
            </w:r>
            <w:r>
              <w:rPr>
                <w:bCs/>
              </w:rPr>
              <w:t>(уточнить проект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скорость, км/час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полосы движения, 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лос движения, шт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ить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ектируемой дорожной одежд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окрыт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нагрузка для</w:t>
            </w:r>
          </w:p>
          <w:p>
            <w:pPr>
              <w:pStyle w:val="Normal"/>
              <w:rPr/>
            </w:pPr>
            <w:r>
              <w:rPr/>
              <w:t>дорожной одежд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 к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надежност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определения стоимости строительных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метно–нормативной базе </w:t>
            </w:r>
          </w:p>
          <w:p>
            <w:pPr>
              <w:pStyle w:val="Normal"/>
              <w:jc w:val="both"/>
              <w:rPr/>
            </w:pPr>
            <w:r>
              <w:rPr/>
              <w:t>ГЭСН – 2001 г. по состоянию</w:t>
            </w:r>
          </w:p>
          <w:p>
            <w:pPr>
              <w:pStyle w:val="Normal"/>
              <w:jc w:val="both"/>
              <w:rPr/>
            </w:pPr>
            <w:r>
              <w:rPr/>
              <w:t>на момент выдачи проектно – сметной документации в одном из сертифицированных программных комплексов, исходные данные для составления смет запросить у Заказч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выделения пусковых комплексов, этапов, очереде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разделов проекта «Защита окружающей среды» и «Оценка воздействия на окружающую среду (ОВОС)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раздела проекта «Ремонт наружного освещения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выполнения работ по межеванию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разработке вариант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ести технико–экономическое сравнение вариантов конструкции дорожной одежды, конкурирующие варианты представить на согласование Заказчи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гласованию основных проектных решений с Заказчико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ной организации согласовать с Заказчиком следующие основные проектные решения:</w:t>
            </w:r>
          </w:p>
          <w:p>
            <w:pPr>
              <w:pStyle w:val="Normal"/>
              <w:jc w:val="both"/>
              <w:rPr/>
            </w:pPr>
            <w:r>
              <w:rPr/>
              <w:t>- разбивочный план участка;</w:t>
            </w:r>
          </w:p>
          <w:p>
            <w:pPr>
              <w:pStyle w:val="Normal"/>
              <w:jc w:val="both"/>
              <w:rPr/>
            </w:pPr>
            <w:r>
              <w:rPr/>
              <w:t>- продольный профиль;</w:t>
            </w:r>
          </w:p>
          <w:p>
            <w:pPr>
              <w:pStyle w:val="Normal"/>
              <w:jc w:val="both"/>
              <w:rPr/>
            </w:pPr>
            <w:r>
              <w:rPr/>
              <w:t>- поперечные профили применяемых конструкций дорожных одежд;</w:t>
            </w:r>
          </w:p>
          <w:p>
            <w:pPr>
              <w:pStyle w:val="Normal"/>
              <w:jc w:val="both"/>
              <w:rPr/>
            </w:pPr>
            <w:r>
              <w:rPr/>
              <w:t>- расчеты применяемых конструкций дорожных одежд;</w:t>
            </w:r>
          </w:p>
          <w:p>
            <w:pPr>
              <w:pStyle w:val="Normal"/>
              <w:jc w:val="both"/>
              <w:rPr/>
            </w:pPr>
            <w:r>
              <w:rPr/>
              <w:t>- план организации дв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условия: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одержание и состав выполняемых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ом предусмотреть следующие виды работ:</w:t>
            </w:r>
          </w:p>
          <w:p>
            <w:pPr>
              <w:pStyle w:val="Normal"/>
              <w:jc w:val="both"/>
              <w:rPr/>
            </w:pPr>
            <w:r>
              <w:rPr/>
              <w:t>- ремонт проезжей части с доведением габаритов до нормативных значений;</w:t>
            </w:r>
          </w:p>
          <w:p>
            <w:pPr>
              <w:pStyle w:val="Normal"/>
              <w:jc w:val="both"/>
              <w:rPr/>
            </w:pPr>
            <w:r>
              <w:rPr/>
              <w:t>- фрезерование существующего покрытия либо укладка выравнивающего слоя с последующей укладкой 2-хслойного асфальтобетонного покрытия;</w:t>
            </w:r>
          </w:p>
          <w:p>
            <w:pPr>
              <w:pStyle w:val="Normal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jc w:val="both"/>
              <w:rPr/>
            </w:pPr>
            <w:r>
              <w:rPr/>
              <w:t>- ремонт газонов;</w:t>
            </w:r>
          </w:p>
          <w:p>
            <w:pPr>
              <w:pStyle w:val="Normal"/>
              <w:jc w:val="both"/>
              <w:rPr/>
            </w:pPr>
            <w:r>
              <w:rPr/>
              <w:t>- замена существующих бортовых камней на гранитные;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йство участка улицы;</w:t>
            </w:r>
          </w:p>
          <w:p>
            <w:pPr>
              <w:pStyle w:val="Normal"/>
              <w:jc w:val="both"/>
              <w:rPr/>
            </w:pPr>
            <w:r>
              <w:rPr/>
              <w:t>- ремонт существующих примыканий с доведением радиусов до нормативных значений.</w:t>
            </w:r>
          </w:p>
          <w:p>
            <w:pPr>
              <w:pStyle w:val="Normal"/>
              <w:jc w:val="both"/>
              <w:rPr/>
            </w:pPr>
            <w:r>
              <w:rPr/>
              <w:t>Рассмотреть возможность устройства максимального количества парковочных карман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раницы работ по пересечениям и примыкания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границам радиусов закруглений на пересечениях и примыканиях, в случае расположения за границами радиусов пересечений и примыканий тротуара – по внешнюю (от оси улицы) границу тротуа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менение новых технолог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ить проектом, при необходимости разработать раздел проекта «Внедрение новых технологий, техники, конструкций и материалов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менение геосинтетических и армирующих материал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ить проектом, марки применяемых в проекте геосинтетических и армирующих материалов согласовать с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ровень удобст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у дорожных знаков произвести в соответствии с требованиями ГОСТ 52289-2004 «Правила применения дорожных знаков, разметки, светофоров, дорожных ограждений и направляющих устройств».</w:t>
            </w:r>
          </w:p>
          <w:p>
            <w:pPr>
              <w:pStyle w:val="Normal"/>
              <w:jc w:val="both"/>
              <w:rPr/>
            </w:pPr>
            <w:r>
              <w:rPr/>
              <w:t>Схему организации движения согласовать с ГИБДД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снабжения строительными материалам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ной организации предусмотреть применение в проекте строительных материалов по согласованной с Заказчиком схеме завоза основных строительных материал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проектных материал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выдаваемой документации  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выдаваем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/>
            </w:pPr>
            <w:r>
              <w:rPr/>
              <w:t>4 экземпляра документации. Также документация передается заказчику в 1-м экземпляре в электронном вид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: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огласован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оект согласовать со всеми заинтересованными организациями, перечень организаций, согласование проекта с которыми является необходимым, определить совместно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- согласование проекта на капитальный ремонт участка улицы со всеми заинтересованными организациями осуществляется силами проектной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ереустройство инженерных коммуникац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едусматривать, в рамках разработки проекта получить технические условия на переустройство от владельцев расположенных в границах проектных работ подземных и надземных инженерных коммуникаций, проектом предусмотреть проведение мероприятий по защите подземных коммуникаций при проведении строительно – монтажных работ на объект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дачи Заказчику про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ечение 7 (семи) календарных дней с момента заключения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           ______________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ИО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7-31T09:15:00Z</dcterms:modified>
  <cp:revision>19</cp:revision>
  <dc:subject/>
  <dc:title>ТЕХНИЧЕСКОН ЗАДАНИЕ</dc:title>
</cp:coreProperties>
</file>