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2 от «04» августа 2009 г. О ПРОВЕДЕНИИ ЗАПРОСА КОТИРОВОК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разработку проекта на капитальный ремонт улицы Красно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участке от Комсомольского проспекта до ул. Пушк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вердловском районе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>
          <w:bCs/>
        </w:rPr>
      </w:pPr>
      <w:r>
        <w:rPr/>
        <w:t xml:space="preserve">закупку способом запроса котировок: </w:t>
      </w:r>
      <w:r>
        <w:rPr>
          <w:bCs/>
        </w:rPr>
        <w:t>разработка проекта на капитальный ремонт улицы Краснова на участке от Комсомольского проспекта до ул. Пушкина в Свердловском районе г. Перми</w:t>
      </w:r>
      <w:r>
        <w:rPr/>
        <w:t>.</w:t>
      </w:r>
    </w:p>
    <w:p>
      <w:pPr>
        <w:pStyle w:val="Normal"/>
        <w:jc w:val="both"/>
        <w:rPr/>
      </w:pPr>
      <w:r>
        <w:rPr/>
        <w:t>Состав и объем работ в соответствии с техническим заданием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ТЕХНИЧЕСКОЕ ЗАДАНИ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разработку проекта на капитальный ремонт улицы Краснова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участке от Комсомольского проспекта </w:t>
      </w:r>
    </w:p>
    <w:p>
      <w:pPr>
        <w:pStyle w:val="Normal"/>
        <w:jc w:val="center"/>
        <w:rPr>
          <w:bCs/>
        </w:rPr>
      </w:pPr>
      <w:r>
        <w:rPr>
          <w:bCs/>
        </w:rPr>
        <w:t>до ул. Пушкина в Свердловском районе г. Перми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91"/>
        <w:gridCol w:w="519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ица Краснова </w:t>
            </w:r>
            <w:r>
              <w:rPr>
                <w:bCs/>
              </w:rPr>
              <w:t>н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частке от Комсомольского проспекта до ул. Пушкина в Свердловском районе в г. Пер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е для производства работ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а Перми от 23.07.2009 № 47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 «Пермблагоустройство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ральная проектная организация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езультатам проведения запроса котирово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сположения объект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рдловский район г. Пер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сть выполнения инженерных изысканий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требуется, материалы выполненных инженерно – геодезических и инженерно – геологических изысканий предоставляются Заказчиком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технико – экономические характеристики участка улицы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ая категория участка улицы согласно «Рекомендациям по проектированию улиц и дорог городов и сельских поселений» 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гистральная улица общегородского значения регулируемого движ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о трассы участк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сечение улицы Краснова и Комсомольского проспекта</w:t>
            </w:r>
            <w:r>
              <w:rPr>
                <w:bCs/>
              </w:rPr>
              <w:t xml:space="preserve"> (точное местоположение уточнить проектом и согласовать с Заказчиком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ец трассы участк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есечение улицы Краснова и улицы Пушкина </w:t>
            </w:r>
            <w:r>
              <w:rPr>
                <w:bCs/>
              </w:rPr>
              <w:t>(точное местоположение уточнить проектом и согласовать с Заказчиком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участка</w:t>
            </w:r>
          </w:p>
          <w:p>
            <w:pPr>
              <w:pStyle w:val="Normal"/>
              <w:rPr/>
            </w:pPr>
            <w:r>
              <w:rPr/>
              <w:t>улицы, км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400 км </w:t>
            </w:r>
            <w:r>
              <w:rPr>
                <w:bCs/>
              </w:rPr>
              <w:t>(уточнить проектом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ая скорость, км/час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полосы движения, м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олос движения, шт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ить проект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проектируемой дорожной одежды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покрытия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фальтобето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ая нагрузка для</w:t>
            </w:r>
          </w:p>
          <w:p>
            <w:pPr>
              <w:pStyle w:val="Normal"/>
              <w:rPr/>
            </w:pPr>
            <w:r>
              <w:rPr/>
              <w:t>дорожной одежды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5 к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надежности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определения стоимости строительных работ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метно–нормативной базе </w:t>
            </w:r>
          </w:p>
          <w:p>
            <w:pPr>
              <w:pStyle w:val="Normal"/>
              <w:jc w:val="both"/>
              <w:rPr/>
            </w:pPr>
            <w:r>
              <w:rPr/>
              <w:t>ГЭСН – 2001 г. по состоянию</w:t>
            </w:r>
          </w:p>
          <w:p>
            <w:pPr>
              <w:pStyle w:val="Normal"/>
              <w:jc w:val="both"/>
              <w:rPr/>
            </w:pPr>
            <w:r>
              <w:rPr/>
              <w:t>на момент выдачи проектно – сметной документации в одном из сертифицированных программных комплексов, исходные данные для составления смет запросить у Заказчик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сть выделения пусковых комплексов, этапов, очередей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разделов проекта «Защита окружающей среды» и «Оценка воздействия на окружающую среду (ОВОС)»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раздела проекта «Ремонт наружного освещения»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сть выполнения работ по межеванию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разработке вариантов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ести технико–экономическое сравнение вариантов конструкции дорожной одежды, конкурирующие варианты представить на согласование Заказчик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согласованию основных проектных решений с Заказчиком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ной организации согласовать с Заказчиком следующие основные проектные решения:</w:t>
            </w:r>
          </w:p>
          <w:p>
            <w:pPr>
              <w:pStyle w:val="Normal"/>
              <w:jc w:val="both"/>
              <w:rPr/>
            </w:pPr>
            <w:r>
              <w:rPr/>
              <w:t>- разбивочный план участка;</w:t>
            </w:r>
          </w:p>
          <w:p>
            <w:pPr>
              <w:pStyle w:val="Normal"/>
              <w:jc w:val="both"/>
              <w:rPr/>
            </w:pPr>
            <w:r>
              <w:rPr/>
              <w:t>- продольный профиль;</w:t>
            </w:r>
          </w:p>
          <w:p>
            <w:pPr>
              <w:pStyle w:val="Normal"/>
              <w:jc w:val="both"/>
              <w:rPr/>
            </w:pPr>
            <w:r>
              <w:rPr/>
              <w:t>- поперечные профили применяемых конструкций дорожных одежд;</w:t>
            </w:r>
          </w:p>
          <w:p>
            <w:pPr>
              <w:pStyle w:val="Normal"/>
              <w:jc w:val="both"/>
              <w:rPr/>
            </w:pPr>
            <w:r>
              <w:rPr/>
              <w:t>- расчеты применяемых конструкций дорожных одежд;</w:t>
            </w:r>
          </w:p>
          <w:p>
            <w:pPr>
              <w:pStyle w:val="Normal"/>
              <w:jc w:val="both"/>
              <w:rPr/>
            </w:pPr>
            <w:r>
              <w:rPr/>
              <w:t>- план организации движ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ые условия: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одержание и состав выполняемых работ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ом предусмотреть следующие виды работ:</w:t>
            </w:r>
          </w:p>
          <w:p>
            <w:pPr>
              <w:pStyle w:val="Normal"/>
              <w:jc w:val="both"/>
              <w:rPr/>
            </w:pPr>
            <w:r>
              <w:rPr/>
              <w:t>- ремонт проезжей части с доведением габаритов до нормативных значений;</w:t>
            </w:r>
          </w:p>
          <w:p>
            <w:pPr>
              <w:pStyle w:val="Normal"/>
              <w:jc w:val="both"/>
              <w:rPr/>
            </w:pPr>
            <w:r>
              <w:rPr/>
              <w:t>- фрезерование существующего покрытия либо укладка выравнивающего слоя с последующей укладкой 2-хслойного асфальтобетонного покрытия;</w:t>
            </w:r>
          </w:p>
          <w:p>
            <w:pPr>
              <w:pStyle w:val="Normal"/>
              <w:jc w:val="both"/>
              <w:rPr/>
            </w:pPr>
            <w:r>
              <w:rPr/>
              <w:t>- ремонт тротуаров;</w:t>
            </w:r>
          </w:p>
          <w:p>
            <w:pPr>
              <w:pStyle w:val="Normal"/>
              <w:jc w:val="both"/>
              <w:rPr/>
            </w:pPr>
            <w:r>
              <w:rPr/>
              <w:t>- ремонт газонов;</w:t>
            </w:r>
          </w:p>
          <w:p>
            <w:pPr>
              <w:pStyle w:val="Normal"/>
              <w:jc w:val="both"/>
              <w:rPr/>
            </w:pPr>
            <w:r>
              <w:rPr/>
              <w:t>- замена существующих бортовых камней на гранитные;</w:t>
            </w:r>
          </w:p>
          <w:p>
            <w:pPr>
              <w:pStyle w:val="Normal"/>
              <w:jc w:val="both"/>
              <w:rPr/>
            </w:pPr>
            <w:r>
              <w:rPr/>
              <w:t>- благоустройство участка улицы;</w:t>
            </w:r>
          </w:p>
          <w:p>
            <w:pPr>
              <w:pStyle w:val="Normal"/>
              <w:jc w:val="both"/>
              <w:rPr/>
            </w:pPr>
            <w:r>
              <w:rPr/>
              <w:t>- ремонт существующих примыканий с доведением радиусов до нормативных значений.</w:t>
            </w:r>
          </w:p>
          <w:p>
            <w:pPr>
              <w:pStyle w:val="Normal"/>
              <w:jc w:val="both"/>
              <w:rPr/>
            </w:pPr>
            <w:r>
              <w:rPr/>
              <w:t>Рассмотреть возможность устройства максимального количества парковочных карман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границы работ по пересечениям и примыканиям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границам радиусов закруглений на пересечениях и примыканиях, в случае расположения за границами радиусов пересечений и примыканий тротуара – по внешнюю (от оси улицы) границу тротуа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именение новых технологий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ить проектом, при необходимости разработать раздел проекта «Внедрение новых технологий, техники, конструкций и материалов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именение геосинтетических и армирующих материалов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ить проектом, марки применяемых в проекте геосинтетических и армирующих материалов согласовать с Заказчик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уровень удобств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у дорожных знаков произвести в соответствии с требованиями ГОСТ 52289-2004 «Правила применения дорожных знаков, разметки, светофоров, дорожных ограждений и направляющих устройств».</w:t>
            </w:r>
          </w:p>
          <w:p>
            <w:pPr>
              <w:pStyle w:val="Normal"/>
              <w:jc w:val="both"/>
              <w:rPr/>
            </w:pPr>
            <w:r>
              <w:rPr/>
              <w:t>Схему организации движения согласовать с ГИБДД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снабжения строительными материалами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ной организации предусмотреть применение в проекте строительных материалов по согласованной с Заказчиком схеме завоза основных строительных материал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проектных материалов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 выдаваемой документации   согласовать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лект выдаваемой документации в 1-м экземпляре на бумажном носителе в переплетенном виде передаются заказчику для ознакомления, выдачи замечаний и предварительного утверждения, после предварительного утверждения Заказчику передаются </w:t>
            </w:r>
          </w:p>
          <w:p>
            <w:pPr>
              <w:pStyle w:val="Normal"/>
              <w:jc w:val="both"/>
              <w:rPr/>
            </w:pPr>
            <w:r>
              <w:rPr/>
              <w:t>4 экземпляра документации. Также документация передается заказчику в 1-м экземпляре в электронном вид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требования: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огласования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проект согласовать со всеми заинтересованными организациями, перечень организаций, согласование проекта с которыми является необходимым, определить совместно с Заказчиком;</w:t>
            </w:r>
          </w:p>
          <w:p>
            <w:pPr>
              <w:pStyle w:val="Normal"/>
              <w:jc w:val="both"/>
              <w:rPr/>
            </w:pPr>
            <w:r>
              <w:rPr/>
              <w:t>- согласование проекта на капитальный ремонт участка улицы со всеми заинтересованными организациями осуществляется силами проектной организац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ереустройство инженерных коммуникаций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редусматривать, в рамках разработки проекта получить технические условия на переустройство от владельцев расположенных в границах проектных работ подземных и надземных инженерных коммуникаций, проектом предусмотреть проведение мероприятий по защите подземных коммуникаций при проведении строительно – монтажных работ на объект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дачи Заказчику проект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ечение 7 (семи) календарных дней с момента заключения муниципального контракта</w:t>
            </w:r>
          </w:p>
        </w:tc>
      </w:tr>
    </w:tbl>
    <w:p>
      <w:pPr>
        <w:pStyle w:val="Style16"/>
        <w:snapToGrid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/>
        <w:t>Место выполнения работ: г. Пермь.</w:t>
      </w:r>
    </w:p>
    <w:p>
      <w:pPr>
        <w:pStyle w:val="Style16"/>
        <w:snapToGrid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Сроки выполнения работ: 7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 xml:space="preserve">448 251,00 </w:t>
      </w:r>
      <w:r>
        <w:rPr/>
        <w:t>рублей.</w:t>
      </w:r>
    </w:p>
    <w:p>
      <w:pPr>
        <w:pStyle w:val="Style14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в течение месяца следующего за отчетным после подписания сторонами актов приёмки-сдачи выполненных работ и предоставления счетов-факту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</w:t>
      </w:r>
      <w:r>
        <w:rPr>
          <w:bCs/>
        </w:rPr>
        <w:t>разработку проекта на капитальный ремонт улицы Краснова на участке от Комсомольского проспекта до ул. Пушкина в Свердловском районе г. Перми</w:t>
      </w:r>
      <w:r>
        <w:rPr/>
        <w:t xml:space="preserve">, просим представить котировочную заявку  в письменном виде или по факсимильной почте (по форме согласно (приложения № 1)  по вышеуказанному адресу </w:t>
      </w:r>
      <w:r>
        <w:rPr>
          <w:b/>
        </w:rPr>
        <w:t xml:space="preserve">до 11 часов 00 минут  «14» августа 2009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В.Чуваш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09-08-04T09:32:00Z</cp:lastPrinted>
  <dcterms:modified xsi:type="dcterms:W3CDTF">2009-08-04T04:24:00Z</dcterms:modified>
  <cp:revision>133</cp:revision>
  <dc:subject/>
  <dc:title>ЗАПРОС КОТИРОВОЧНОЙ ЦЕНЫ</dc:title>
</cp:coreProperties>
</file>