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ъяснения на вопросы участников открытого конкурса (Извещение от 10.07.2009 № 59К) на право заключить муниципальный контракт «Изготовление макета центрального планировочного района города Перми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</w:rPr>
        <w:t>Вопрос:</w:t>
      </w:r>
      <w:r>
        <w:rPr/>
        <w:t xml:space="preserve"> В связи с участием в </w:t>
      </w:r>
      <w:r>
        <w:rPr>
          <w:szCs w:val="28"/>
        </w:rPr>
        <w:t>открытом конкурсе на право заключить муниципальный контракт на изготовление макета центрального планировочного района города Перми, п</w:t>
      </w:r>
      <w:r>
        <w:rPr/>
        <w:t>росим предоставить банковские реквизиты для перечисления денежных средств на обеспечение конкурсной заявки, с точным указанием назначения платеж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Рассмотрев Ваше обращение о представлении банковских реквизитов для перечисления денежных средств на обеспечение конкурсной заявки, требуемого для участия в открытом конкурсе, архитектурно-планировочное управление администрации города Перми сообщает, что обеспечение заявки на участие в конкурсе перечисляется претендентом по реквизитам, указанным в п.7. Извещения от 10.07.2009 № 59К, п.17 Конкурсной документации по открытому конкурсу на право заключить муниципальный контракт на изготовление макета центрального планировочного района города Перми, а именно: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Н 5902293636 КПП 590201001 АРХИТЕКТУРНО-ПЛАНИРОВОЧНОЕ УПРАВЛЕНИЕ АДМИНИСТРАЦИИ ГОРОДА ПЕРМИ УФК по Пермскому краю (</w:t>
      </w:r>
      <w:r>
        <w:rPr>
          <w:color w:val="000000"/>
          <w:sz w:val="28"/>
          <w:szCs w:val="28"/>
        </w:rPr>
        <w:t>Департамент финансов администрации города Перми (АПУ л/с 04905018371 ) р/с 40302810900000000007 РКЦ Пермь г.Пермь БИК 045744000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«Обеспечение конкурсной заявки по открытому конкурсу (Извещение от 10.07.2009 № 59К) на право заключить муниципальный контракт на изготовление макета центрального планировочного района города Перми»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22:00Z</dcterms:created>
  <dc:creator>muhina</dc:creator>
  <dc:description/>
  <cp:keywords/>
  <dc:language>en-US</dc:language>
  <cp:lastModifiedBy>muhina</cp:lastModifiedBy>
  <dcterms:modified xsi:type="dcterms:W3CDTF">2009-08-04T04:22:00Z</dcterms:modified>
  <cp:revision>2</cp:revision>
  <dc:subject/>
  <dc:title>Разъяснения на вопросы участников открытого конкурса (Извещение от 10</dc:title>
</cp:coreProperties>
</file>