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rPr>
          <w:caps/>
        </w:rPr>
      </w:pPr>
      <w:r>
        <w:rPr>
          <w:caps/>
        </w:rPr>
        <w:t>протокол №1</w:t>
      </w:r>
    </w:p>
    <w:p>
      <w:pPr>
        <w:pStyle w:val="Normal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рассмотрения и оценки котировочных заявок на  выполнение общестроительных работ в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 г. </w:t>
      </w:r>
    </w:p>
    <w:p>
      <w:pPr>
        <w:pStyle w:val="Normal"/>
        <w:rPr/>
      </w:pPr>
      <w:r>
        <w:rPr>
          <w:sz w:val="24"/>
          <w:szCs w:val="24"/>
        </w:rPr>
        <w:t>Пермь</w:t>
        <w:tab/>
        <w:tab/>
        <w:tab/>
        <w:tab/>
        <w:tab/>
        <w:tab/>
        <w:tab/>
        <w:tab/>
        <w:tab/>
        <w:t xml:space="preserve">   «04» августа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свирнина Татьяна Германовна</w:t>
      </w:r>
      <w:r>
        <w:rPr>
          <w:i/>
          <w:sz w:val="24"/>
          <w:szCs w:val="24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льников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ноградов О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онтьева М.В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211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–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Руководитель – Широкова Наталья Валерьевн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47, г. Пермь, ул. Г.Доватора, 4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84- 61-2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общестроительных рабо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22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июля 2009 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99 919,24 руб. (Четыреста девяносто девять девятьсот девятнадцать рублей, 24 копейки).</w:t>
      </w:r>
    </w:p>
    <w:p>
      <w:pPr>
        <w:pStyle w:val="TextBody"/>
        <w:rPr/>
      </w:pPr>
      <w:r>
        <w:rPr>
          <w:sz w:val="24"/>
          <w:szCs w:val="24"/>
        </w:rPr>
        <w:t xml:space="preserve">Источник финансирования закупки: - бюджет города Пер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Наименование услуги: выполнение общестроительных работ </w:t>
      </w:r>
    </w:p>
    <w:p>
      <w:pPr>
        <w:pStyle w:val="Normal"/>
        <w:spacing w:lineRule="auto" w:line="36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14047, г. Пермь, ул. Г. Доватора, 42.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right="-142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Оплата будет производиться безналичным перечислением денежных средств. Расчет производится в течении 15 банковских дней со дня подписания сторонами акта выполненных работ, оформленного в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211" w:hanging="73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иКС -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9 (триста семьдесят шесть тысяч пятьсот тридцать девять) рублей 2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Энерг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000 рублей (двести девяносто девять тысяч) рублей 0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л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000 (четыреста девяносто тысяч) рублей 0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 (триста тысяч) рублей 0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ымов А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103 (двести пятьдесят восемь тысяч сто три) рубля 0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727 (двести пятьдесят восемь тысяч семьсот двадцать семь) рублей 12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сокин В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956 (двести шестьдесят девять тысяч девятьсот пятьдесят шесть) рублей 38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752 (Двести девяносто три тысячи семьсот пятьдесят два) рубля 55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.П..Казымов А.А. и составила 258 103,00 руб. (двести пятьдесят восемь тысяч  сто три рубля , 00 копеек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И.П..Казымов А.А. адрес: 614030 г. Пермь ул. Маршала Толбухина 6-76, с  ценой  муниципального контракта 258 103,00 руб. (двести пятьдесят восемь тысяч  сто три рубля ,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2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росвирнина Т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альников Н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иноградов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еонтьева М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992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секретарь</cp:lastModifiedBy>
  <cp:lastPrinted>2009-08-04T10:40:00Z</cp:lastPrinted>
  <dcterms:modified xsi:type="dcterms:W3CDTF">2009-08-04T04:41:00Z</dcterms:modified>
  <cp:revision>42</cp:revision>
  <dc:subject/>
  <dc:title>ПРОТОКОЛ ОЦЕНКИ И СОПОСТАВЛЕНИЯ ЗАЯВОК НА УЧАСТИЕ В КОНКУРСЕ </dc:title>
</cp:coreProperties>
</file>