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35__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left="-540" w:hanging="0"/>
        <w:jc w:val="center"/>
        <w:rPr/>
      </w:pPr>
      <w:r>
        <w:rPr>
          <w:b/>
          <w:bCs/>
          <w:iCs/>
        </w:rPr>
        <w:t xml:space="preserve">на  </w:t>
      </w:r>
      <w:r>
        <w:rPr>
          <w:b/>
          <w:spacing w:val="-4"/>
        </w:rPr>
        <w:t xml:space="preserve">выполнение работ по содержанию </w:t>
      </w:r>
      <w:r>
        <w:rPr>
          <w:b/>
        </w:rPr>
        <w:t xml:space="preserve">Парка у Андроновских прудов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Индустриальном районе г.Перми в летний пери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4» августа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.2.Заместитель председателя: </w:t>
      </w: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/>
        <w:t>1.3. Члены комисси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1.5. Соловьев Денис Сергеевич -  исполняющий обязанности начальника организационного отдела-отсутствует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ind w:left="-540" w:hanging="0"/>
        <w:jc w:val="both"/>
        <w:rPr/>
      </w:pPr>
      <w:r>
        <w:rPr>
          <w:b/>
          <w:spacing w:val="-4"/>
        </w:rPr>
        <w:t xml:space="preserve">Выполнение работ по содержанию по содержанию </w:t>
      </w:r>
      <w:r>
        <w:rPr>
          <w:b/>
        </w:rPr>
        <w:t>Парка у Андроновских прудов в Индустриальном районе г.Перми в летний период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38 от «28» июл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28» июл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121 994,60 (сто двадцать одна тысяча девятьсот девяносто четыре) рубля 6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Пермь, Индустриальный район, парк у Андроновских прудов в Индустриальном районе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момента заключения муниципального контракта по 15.11.2009 г. включительно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транспортные расходы, расходы на составление сметной документации</w:t>
      </w:r>
      <w:r>
        <w:rPr>
          <w:u w:val="single"/>
        </w:rPr>
        <w:t xml:space="preserve">, страхование, материалы, уплату таможенных пошлин, </w:t>
      </w:r>
      <w:r>
        <w:rPr>
          <w:bCs/>
          <w:u w:val="single"/>
        </w:rPr>
        <w:t>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8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6"/>
        </w:numPr>
        <w:suppressAutoHyphens w:val="true"/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 момента предоставле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>заказчику актов приема-сдачи выполненных работ, локальных сметных расчетов и необходимых к ним документов, оформленных в установленном порядке. Вышеуказанные документы должны предоставляться ежемесячно, но не позднее 20 числа месяца, следующего за отчётны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8_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173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01"/>
        <w:gridCol w:w="1417"/>
        <w:gridCol w:w="482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3436" w:leader="none"/>
              </w:tabs>
              <w:ind w:lef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Дата 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Время поступления                                                                                      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/>
              <w:t>ООО «Спецдор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/>
            </w:pPr>
            <w:r>
              <w:rPr/>
              <w:t>6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/>
              <w:t>31.07.09г. 10:4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Западуралстрой+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6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2:3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09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5:2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Беляков Виктор 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66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5:3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Анте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67 3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5:36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Родыгин Вяче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95 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7:1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11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7:4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/>
            </w:pPr>
            <w:r>
              <w:rPr/>
              <w:t>ООО «Стандарт-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/>
            </w:pPr>
            <w:r>
              <w:rPr/>
              <w:t>65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/>
            </w:pPr>
            <w:r>
              <w:rPr/>
              <w:t>1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firstLine="34"/>
              <w:jc w:val="left"/>
              <w:rPr/>
            </w:pPr>
            <w:r>
              <w:rPr/>
              <w:t>03.08.09г. 17:45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>Победителем признан участник, подавший заявку с наиболее низкой ценой и поступившей перво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ОО  «Спецдорсервис»</w:t>
      </w:r>
    </w:p>
    <w:p>
      <w:pPr>
        <w:pStyle w:val="Normal"/>
        <w:spacing w:lineRule="auto" w:line="360"/>
        <w:rPr/>
      </w:pPr>
      <w:r>
        <w:rPr/>
        <w:t>______Юридический адрес: 614000, г. Пермь, ул. Весёлая, д.1, оф.11_________________</w:t>
      </w:r>
    </w:p>
    <w:p>
      <w:pPr>
        <w:pStyle w:val="Normal"/>
        <w:spacing w:lineRule="auto" w:line="360"/>
        <w:rPr/>
      </w:pPr>
      <w:r>
        <w:rPr/>
        <w:t>______Почтовый  адрес: 614000, г. Пермь, ул. Весёлая, д.1, оф.11__________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64</w:t>
      </w:r>
      <w:r>
        <w:rPr/>
        <w:t> 000,00 (шестьдесят четыре тысячи) рублей 00 копеек__________________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1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18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76"/>
                                    <w:ind w:left="0" w:firstLine="70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76"/>
                                    <w:ind w:left="0" w:firstLine="70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Западуралстрой+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1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181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76"/>
                              <w:ind w:left="0" w:firstLine="70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76"/>
                              <w:ind w:left="0" w:firstLine="70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Западуралстрой+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709"/>
        <w:rPr/>
      </w:pPr>
      <w:r>
        <w:rPr/>
        <w:t>______Юридический адрес: 614097, г. Пермь, ул.Сельская, 2__________</w:t>
      </w:r>
    </w:p>
    <w:p>
      <w:pPr>
        <w:pStyle w:val="Normal"/>
        <w:spacing w:lineRule="auto" w:line="360"/>
        <w:ind w:firstLine="709"/>
        <w:rPr/>
      </w:pPr>
      <w:r>
        <w:rPr/>
        <w:t>______Почтовый  адрес: 614097, г. Пермь, ул. Сельская, 2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_____64 000,00 (шестьдесят четыре тысячи)  рублей 00 копеек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708" w:gutter="0" w:header="0" w:top="992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8-04T04:53:00Z</dcterms:modified>
  <cp:revision>167</cp:revision>
  <dc:subject/>
  <dc:title>ПРОТОКОЛ ОЦЕНКИ И СОПОСТАВЛЕНИЯ ЗАЯВОК НА УЧАСТИЕ В КОНКУРСЕ </dc:title>
</cp:coreProperties>
</file>