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222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 xml:space="preserve">выполнение работ по обустройству подходов к объектам социальной сферы 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4» августа 2009 года</w:t>
        <w:br/>
        <w:t xml:space="preserve">      11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выполнение работ по обустройству подходов к объектам социальной сфер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u w:val="single"/>
        </w:rPr>
        <w:t>Лот № 1</w:t>
      </w:r>
      <w:r>
        <w:rPr/>
        <w:t xml:space="preserve"> – Выполнение работ по капитальному ремонту подходов и подъездов к  объектам социальной сферы на территории Индустриального района г. Перми в 2009 году.</w:t>
      </w:r>
    </w:p>
    <w:p>
      <w:pPr>
        <w:pStyle w:val="Normal"/>
        <w:jc w:val="both"/>
        <w:rPr/>
      </w:pPr>
      <w:r>
        <w:rPr>
          <w:u w:val="single"/>
        </w:rPr>
        <w:t>Лот № 2</w:t>
      </w:r>
      <w:r>
        <w:rPr/>
        <w:t xml:space="preserve"> – Выполнение работ по капитальному ремонту подходов и подъездов к  объектам социальной сферы на территории Индустриального района г. Перми в 2009 году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5 332 800 (пять миллионов триста тридцать две тысячи восемьсот) рублей 70 копеек.</w:t>
      </w:r>
    </w:p>
    <w:p>
      <w:pPr>
        <w:pStyle w:val="Normal"/>
        <w:jc w:val="both"/>
        <w:rPr/>
      </w:pPr>
      <w:r>
        <w:rPr/>
        <w:t>Лот № 2 – 4 401 427 (четыре миллиона четыреста одна тысяча четыреста двадцать семь) рублей 74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Охотников, 19-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ерв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5, г. Пермь, ул. Промышленная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тросян Норик Асату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Субботинская 1-я, д.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 Января, 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-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ДС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Беляева, 29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4, г. Екатеринбург, ул. Малышева, 17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3а, офис 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оммунистическая, 1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 Волочаевская, 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К «Русский проек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5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стречная, 35а, офис 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 99, офис 2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506, г. Пермь, Пермский р-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ндратово, ул. Карла Маркса, д.8А, офис 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Охотников, 19-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ерв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тросян Норик Асату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Субботинская 1-я, д.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 Января, 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-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ДС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Беляева, 29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4, г. Екатеринбург, ул. Малышева, 17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3а, офис 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, офис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оммунистическая, 1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 Волочаевская, 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К «Русский проек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5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стречная, 35а, офис 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Карпинского, 99, офис 2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506, г. Пермь, Пермский р-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ндратово, ул. Карла Маркса, д.8А, офис 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опустить к участию в открытом аукционе </w:t>
      </w:r>
      <w:r>
        <w:rPr>
          <w:u w:val="single"/>
        </w:rPr>
        <w:t>по 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7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ДС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К «Русский про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тказать в допуске к участию в открытом аукционе </w:t>
      </w:r>
      <w:r>
        <w:rPr>
          <w:u w:val="single"/>
        </w:rPr>
        <w:t>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17"/>
        <w:gridCol w:w="1418"/>
        <w:gridCol w:w="2551"/>
        <w:gridCol w:w="1701"/>
        <w:gridCol w:w="1276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ля отказа 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ИП Петросян Норик Асату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0 п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аукционе не соответствует требованиям аукционной документации         (в представленной лицензии отсутствуют виды работ: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зработка выемок, вертикальная планировка;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плотнение грунтов и устройство грунтовых подуш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4 п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копия учредительного документа участника размещения заказа (Устав предоставлен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Уралдор-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явка на участие в аукционе не соответствует требованиям аукционной документации: участник размещения заказа не соответствует требовани-ям, установленным стать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Федерального зак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 июля 2007 г. № 209-ФЗ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превышает предельные значения, установленные Правительством Российской Федерации для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7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ДС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К «Русский про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Отказать в допуске к участию в открытом аукционе </w:t>
      </w:r>
      <w:r>
        <w:rPr>
          <w:u w:val="single"/>
        </w:rPr>
        <w:t>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17"/>
        <w:gridCol w:w="1418"/>
        <w:gridCol w:w="2551"/>
        <w:gridCol w:w="1701"/>
        <w:gridCol w:w="1276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ля отказа 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ИП Петросян Норик Асату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0 п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аукционе не соответствует требованиям аукционной документации         (в представленной лицензии отсутствуют виды работ: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зработка выемок, вертикальная планировка;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плотнение грунтов и устройство грунтовых подуш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4 п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копия учредительного документа участника размещения заказа (Устав предоставлен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Уралдор-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явка на участие в аукционе не соответствует требованиям аукционной документации: участник размещения заказа не соответствует требовани-ям, установленным стать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Федерального зак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 июля 2007 г. № 209-ФЗ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превышает предельные значения, установленные Правительством Российской Федерации для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005"/>
      </w:tblGrid>
      <w:tr>
        <w:trPr>
          <w:trHeight w:val="196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     Кириллова О.И. </w:t>
            </w:r>
          </w:p>
        </w:tc>
      </w:tr>
      <w:tr>
        <w:trPr>
          <w:trHeight w:val="196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05" w:type="dxa"/>
            <w:tcBorders/>
          </w:tcPr>
          <w:p>
            <w:pPr>
              <w:pStyle w:val="Normal"/>
              <w:rPr/>
            </w:pPr>
            <w:r>
              <w:rPr/>
              <w:t>_________________       Трофимов Д.А.</w:t>
            </w:r>
          </w:p>
        </w:tc>
      </w:tr>
      <w:tr>
        <w:trPr>
          <w:trHeight w:val="196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05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  Мулюкина Н.А. </w:t>
            </w:r>
          </w:p>
          <w:p>
            <w:pPr>
              <w:pStyle w:val="Normal"/>
              <w:rPr/>
            </w:pPr>
            <w:r>
              <w:rPr/>
              <w:t>_________________       Макарова Т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заказ</cp:lastModifiedBy>
  <cp:lastPrinted>2009-08-04T12:15:00Z</cp:lastPrinted>
  <dcterms:modified xsi:type="dcterms:W3CDTF">2009-08-04T06:16:00Z</dcterms:modified>
  <cp:revision>297</cp:revision>
  <dc:subject/>
  <dc:title>ПРОТОКОЛ № 01/03-07</dc:title>
</cp:coreProperties>
</file>