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27А/2/1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выполнение работ по текущему ремонту, техническому и аварийному обслуживанию бесхозяйных инженерных сетей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«04» августа 2009 года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часов 45 минут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выполнение работ по текущему ремонту, техническому и аварийному обслуживанию бесхозяйных инженерных сетей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фимов Дмитрий Алексеевич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</w:t>
      </w:r>
      <w:r>
        <w:rPr>
          <w:bCs/>
          <w:sz w:val="22"/>
          <w:szCs w:val="22"/>
        </w:rPr>
        <w:t>ыполнение работ по текущему ремонту, техническому и аварийному обслуживанию бесхозяйных инженерных сет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Лот №1 -  </w:t>
      </w:r>
      <w:r>
        <w:rPr>
          <w:b/>
        </w:rPr>
        <w:t>на выполнение работ по текущему ремонту, техническому и аварийному обслуживанию бесхозяйных тепловых сетей в Индустриальном районе города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440 182,91 руб. (Четыреста сорок тысяч сто восемьдесят два рубля 91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 </w:t>
      </w:r>
      <w:r>
        <w:rPr/>
        <w:t>по лоту №1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 201-2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Связистов, 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ул. Карпинского, 99, оф. 20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Лот № 2 -  </w:t>
      </w:r>
      <w:r>
        <w:rPr>
          <w:b/>
        </w:rPr>
        <w:t>на выполнение работ по текущему ремонту, техническому и аварийному обслуживанию бесхозяйных тепловых сетей в Кировском районе города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4 210 151,65 руб. (Четыре миллиона двести десять тысяч сто пятьдесят один рубль 65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 по лоту №2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 201-2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Докучаева, 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9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Лот № 3 </w:t>
      </w:r>
      <w:r>
        <w:rPr/>
        <w:t>–</w:t>
      </w:r>
      <w:r>
        <w:rPr>
          <w:b/>
        </w:rPr>
        <w:t xml:space="preserve"> на выполнение работ по текущему ремонту, техническому и аварийному обслуживанию бесхозяйных тепловых сетей в Ленинском районе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1 222 569,96 руб. (Один миллион двести двадцать две тысячи пятьсот шестьдесят девять рублей 96 коп.)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 по лоту №3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 201-2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4 - на выполнение работ по текущему ремонту, техническому и аварийному обслуживанию бесхозяйных тепловых сетей в Мотовилихинском районе города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708 168,49 руб. (Семьсот восемь тысяч сто шестьдесят восемь рублей  49 коп.)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 по лоту №4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 201-2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Докучаева, 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ул. Карпинского, 99, оф. 2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5 - на выполнение работ по текущему ремонту, техническому и аварийному обслуживанию бесхозяйных тепловых сетей в Свердловском районе города Перми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 - </w:t>
      </w:r>
      <w:r>
        <w:rPr/>
        <w:t>1 845 465,92 руб. (Один миллион восемьсот сорок пять тысяч четыреста шестьдесят пять рублей 92 коп.)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 по лоту №5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 201-2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ул. Карпинского, 99, оф. 2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6 - на выполнение работ по текущему ремонту, техническому и аварийному обслуживанию бесхозяйных тепловых сетей в Дзержинском районе города Перми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 - </w:t>
      </w:r>
      <w:r>
        <w:rPr/>
        <w:t>933 395,55 руб. (Девятьсот тридцать три тысячи триста девяносто пять рублей 55 коп.)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 по лоту №6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 201-2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7 - на выполнение работ по текущему ремонту, техническому и аварийному обслуживанию бесхозяйных тепловых сетей в Орджоникидзевском районе города Перми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 - </w:t>
      </w:r>
      <w:r>
        <w:rPr/>
        <w:t>1 581 584,16 руб. (Один миллион пятьсот восемьдесят одна тысяча пятьсот восемьдесят четыре рубля 16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 по лоту №7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 201-2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Докучаева, 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Маршала Толбухина, 17-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ов размещения заказа, подавших заявки на участие в аукционе по лоту №1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</w:t>
      </w:r>
    </w:p>
    <w:p>
      <w:pPr>
        <w:pStyle w:val="Normal"/>
        <w:jc w:val="both"/>
        <w:rPr/>
      </w:pPr>
      <w:r>
        <w:rPr>
          <w:sz w:val="22"/>
          <w:szCs w:val="22"/>
        </w:rPr>
        <w:t>подавшим заявки на участие в аукционе по лоту №1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строй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.4. 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ов участником размещения заказа-копии учредительных документов, (отсутствует копия устава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или копии документа, подтверждающего внесение денежных средств в качестве обеспечения заявки на участие в аукционе (на п/п отсутствует отметка о списании денежных средств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 установленным Законодательством РФ (ст. 11 128-ФЗ «О лицензировании отдельных видов деятельности» адрес местонахождения в лицензии не соответствует адресу местонахождения, указанному в 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ов размещения заказа, подавших заявки на участие в аукционе по лоту №2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 Отказать в допуске к участию в открытом аукционе следующим участникам размещения заказа, подавшим заявки на участие в аукционе по лоту №2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 установленным Законодательством РФ (ст. 11 128-ФЗ «О лицензировании отдельных видов деятельности» адрес местонахождения в лицензии не соответствует адресу местонахождения, указанному в 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3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6. Отказать в допуске к участию в открытом аукционе следующим участникам размещения заказа, подавшим заявки на участие в аукционе по лоту №3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0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 установленным Законодательством РФ (ст. 11 128-ФЗ «О лицензировании отдельных видов деятельности» адрес местонахождения в лицензии не соответствует адресу местонахождения, указанному в 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i/>
          <w:sz w:val="22"/>
          <w:szCs w:val="22"/>
        </w:rPr>
        <w:t>Признать открытый аукцион по лоту №3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7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4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ш д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8. Отказать в допуске к участию в открытом аукционе следующим участникам размещения заказа, подавшим заявки на участие в аукционе по лоту №4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 установленным Законодательством РФ (ст. 11 128-ФЗ «О лицензировании отдельных видов деятельности» адрес местонахождения в лицензии не соответствует адресу местонахождения, указанному в 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ов размещения заказа, подавших заявки на участие в аукционе по лоту №5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0. Отказать в допуске к участию в открытом аукционе следующим участникам размещения заказа, подавшим заявки на участие в аукционе по лоту №5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 установленным Законодательством РФ (ст. 11 128-ФЗ «О лицензировании отдельных видов деятельности» адрес местонахождения в лицензии не соответствует адресу местонахождения, указанному в 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1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6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2. Отказать в допуске к участию в открытом аукционе следующим участникам размещения заказа, подавшим заявки на участие в аукционе по лоту №6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 установленным Законодательством РФ (ст. 11 128-ФЗ «О лицензировании отдельных видов деятельности» адрес местонахождения в лицензии не соответствует адресу местонахождения, указанному в 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</w:rPr>
        <w:t>Признать открытый аукцион по лоту №6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ов размещения заказа, подавших заявки на участие в аукционе по лоту №7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4.  Отказать в допуске к участию в открытом аукционе следующим участникам размещения заказа, подавшим заявки на участие в аукционе по лоту №7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 установленным Законодательством РФ (ст. 11 128-ФЗ «О лицензировании отдельных видов деятельности» адрес местонахождения в лицензии не соответствует адресу местонахождения, указанному в 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3060"/>
      </w:tblGrid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26:00Z</dcterms:created>
  <dc:creator>ump15</dc:creator>
  <dc:description/>
  <dc:language>en-US</dc:language>
  <cp:lastModifiedBy>Batueva</cp:lastModifiedBy>
  <cp:lastPrinted>2009-08-03T11:34:00Z</cp:lastPrinted>
  <dcterms:modified xsi:type="dcterms:W3CDTF">2009-08-04T06:44:00Z</dcterms:modified>
  <cp:revision>7</cp:revision>
  <dc:subject/>
  <dc:title>ПРОТОКОЛ № 01/03-07</dc:title>
</cp:coreProperties>
</file>