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ИЗВЕЩЕНИЕ № 28  от «04» августа 2009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текущему ремонту тротуа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товилихинского района г.Перми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>текущий ремонт тротуаров Мотовилихинского района г.Перми согласно  Приложению № 1 к извещению № 28 от 04 августа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15.09.2009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499 173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33 коп.</w:t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28 от 04 августа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14» августа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директора МБУ «Благоустройство Мотовилихинского района»  _________ Власов А.И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28:00Z</dcterms:created>
  <dc:creator>tevelevadb</dc:creator>
  <dc:description/>
  <cp:keywords/>
  <dc:language>en-US</dc:language>
  <cp:lastModifiedBy>опер3</cp:lastModifiedBy>
  <cp:lastPrinted>2009-08-03T10:04:00Z</cp:lastPrinted>
  <dcterms:modified xsi:type="dcterms:W3CDTF">2009-08-04T10:28:00Z</dcterms:modified>
  <cp:revision>2</cp:revision>
  <dc:subject/>
  <dc:title>ЗАПРОС КОТИРОВОЧНОЙ ЦЕНЫ</dc:title>
</cp:coreProperties>
</file>