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 28 от 04.08.2009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текущему ремонту тротуаров Мотовилихинского района города Перм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left="1080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рок выполнения работ: 15 сентября 2009 г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тоимость работ: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499 173,33 рубля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ъем работ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961,92 м2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Style15"/>
        <w:spacing w:lineRule="auto" w:line="240"/>
        <w:ind w:left="1080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Состав работ по текущему ремонту тротуаров </w:t>
      </w:r>
      <w:r>
        <w:rPr/>
        <w:t>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21"/>
        <w:gridCol w:w="992"/>
        <w:gridCol w:w="2159"/>
      </w:tblGrid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/п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именование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Ед. изм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Объем</w:t>
            </w:r>
          </w:p>
        </w:tc>
      </w:tr>
      <w:tr>
        <w:trPr>
          <w:trHeight w:val="2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работка грунта с погрузкой вывозкой на полигон ТБО для захоро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,12</w:t>
            </w:r>
          </w:p>
        </w:tc>
      </w:tr>
      <w:tr>
        <w:trPr>
          <w:trHeight w:val="1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стройство основания из щебня фракцией 40-70 мм, маркой не ниже М 800, с расклинцовкой щебнем фракции 20-40 мм марки не ниже М 800; уплотнение щебеночного основания с проливкой водой; толщина основания из щебня в плотном теле должна быть 0,15 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5,42</w:t>
            </w:r>
          </w:p>
        </w:tc>
      </w:tr>
      <w:tr>
        <w:trPr>
          <w:trHeight w:val="2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злив вяжущи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701</w:t>
            </w:r>
          </w:p>
        </w:tc>
      </w:tr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ройство выравнивающего слоя из горячей асфальтобетонной смеси марки 2, с применением укладчиков асфальтобет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,20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ройство покрытия толщиной 4 см из горячих асфальтобетонных смесей плотных песчаных типа ГД. Плотность каменных материалов 2,5-2,9 т/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1,92</w:t>
            </w:r>
          </w:p>
        </w:tc>
      </w:tr>
      <w:tr>
        <w:trPr>
          <w:trHeight w:val="2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ановка бортового камня, марки БР 100.30.18 на бетонном основании с устройством щебеночн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,3</w:t>
            </w:r>
          </w:p>
        </w:tc>
      </w:tr>
      <w:tr>
        <w:trPr>
          <w:trHeight w:val="3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работка грунта и устройство щебеночного основания под бортовой камень толщиной 10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4</w:t>
            </w:r>
          </w:p>
        </w:tc>
      </w:tr>
      <w:tr>
        <w:trPr>
          <w:trHeight w:val="3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ка почвы для устройства партерного и обыкновенного газона с внесением растительной земли слоем 10 см:вручну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,3</w:t>
            </w:r>
          </w:p>
        </w:tc>
      </w:tr>
      <w:tr>
        <w:trPr>
          <w:trHeight w:val="3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ев газонов партерных, мавританских и обыкновенных вручну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,3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бъектов по текущему ремонту тротуаров Мотовилихинского района города Перм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6236"/>
        <w:gridCol w:w="2268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/п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именование объекта, 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бщая площадь, м2 </w:t>
            </w:r>
          </w:p>
        </w:tc>
      </w:tr>
      <w:tr>
        <w:trPr>
          <w:trHeight w:val="20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л.Лебедева, 4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1,9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л.Грачёва, 1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л.Уинская, 4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л.Крупская, 38 до ул.Б.Гагарина, 3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л.Лебедева, 25                             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выполнения работ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.Наименование работ по каждому объекту по текущему ремонту тротуаров выдается Заказчиком в письменном виде Подрядчику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2.Технология производства работ, качество применяемых материалов и условия выполнения ремонта должны отвечать требованиям ГОСТ, СНиП и другим нормативным документам, согласно приложения №2. 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3.Ограждение мест производства работ по ремонту производится в соответствии с требованиями ГОСТ, СНиП и других нормативных документов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4.Выполненные работы предъявляются заказчику по факту выполненного объема ремонта с предоставлением фотодокументов, схем, общих журналов работ и журналов укладки асфальтобетонной смеси, актов на скрытые работы, документов подтверждающих качество применяемых материалов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 согласно перечня нормативных документов Приложение №2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на протяжении всего гарантийного срока. Гарантийный срок на работы выполненные Подрядчиком по текущему ремонту тротуаров – не менее 36 месяцев со дня подписания акта выполненных работ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Работы должны выполнятся собственными силами подрядной организации без привлечения субподрядной организации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7.В заявке подрядная организация должна описать технологию производства работ с перечислением используемых механизмов и материалов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8.Оценка качества выполняемых работ и условия снижения стоимости работ по текущему ремонту тротуаров производятся согласно приложения №1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>9.Работы выполняются согласно таблицы №1 - Перечень объектов по текущему ремонту тротуаров Мотовилихинского района города Перми.</w:t>
      </w:r>
    </w:p>
    <w:p>
      <w:pPr>
        <w:pStyle w:val="Normal"/>
        <w:spacing w:lineRule="auto" w:line="240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ab/>
        <w:t>10.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).</w:t>
      </w:r>
      <w:r>
        <w:rPr>
          <w:b/>
        </w:rPr>
        <w:t xml:space="preserve">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, величина снижения принимается пропорционально количеству взятых вырубок на объекте (вырубка заделывается в течение суток Подрядчиком)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113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ЕБОВАНИЯ</w:t>
      </w:r>
    </w:p>
    <w:p>
      <w:pPr>
        <w:pStyle w:val="Normal"/>
        <w:spacing w:lineRule="auto" w:line="240"/>
        <w:ind w:left="-426" w:firstLine="1134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по качеству выполнения работ по текущему ремонту тротуаров Мотовилихинского района города Перм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щие полож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текущий ремонт тротуаров Мотовилихинского района по муниципальному заказу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Настоящие Требования разработаны в соответствии с законодательством РФ, включая техническую документацию (ГОСТ, СНиП рекомендации и т.п.), Правилами содержания территории г. Перми, Уставом города Перми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firstLine="709"/>
        <w:rPr/>
      </w:pPr>
      <w:r>
        <w:rPr/>
        <w:t>При некачественном выполнении работ будет производится следующее снижение стоимости выполнения работ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410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чень возможных нарушений при текущем ремонте тротуа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мер снижения стоимости работ (%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соблюдение прямолинейности контуров выбо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1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ладка асфальтобетонной смеси на не очищенное от мусора и грязи ос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ладка асфальтобетонной смеси без обработки стенок и основания карт вяжущими материал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кладка асфальтобетонной смеси позже, чем через одни сутки после разборки покрытия, за каждые сут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30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соответствие асфальтобетонной смеси типу и марке, указанным в техническом зада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вность (просвет под рейкой, длинной 3м). Свыше 5% результатов измерений имеют значение просветов в пределах до  8 мм, а ос</w:t>
              <w:softHyphen/>
              <w:t xml:space="preserve">тальные — до 5 мм или результаты измерений имеют значение просвета свыше 8 м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выдержано сопряжение в одном уровне старого слоя асфальтобетонного покрытия с вновь уложенным. Разница в уровнях на поперечных сопряжениях (просвет под рейкой, длинной 3 м)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каждом стыке от 1 до 3 м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каждом стыке более 3 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еоднородность, пористость, непрямолинейность поперечных и продольных сопряжений по результатам визуального осмотр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соответствие толщины требованиям технического задания в меньшую сторону более чем на 10 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100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донасыщение переформованных образцов и образцов из а\б покрытия выходит за пределы требований ГОСТ 9128-97  более чем на 0,5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ел прочности при сжатии переформованных образцов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 20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и 50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ниже требуемого на 0,2 МП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 0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 выше требуемого на 0,2 МП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 20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 и 50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ниже требуемого на 0,1МПа, при 0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выше требуемого на 0,1М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эффициент уплотнения менее 0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сфальтобетонная смесь, отобранная из смесителя не соответствующая требованиям ГОСТ 9128-97 (бракуется смесь, выпущенная за смен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вывезен строительный мусор и вторично применяемые материалы после устройства асфальтобетонного покрытия в течении периода большего чем одни сутки, за каждые су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30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рушение сроков производства работ в т.ч. (начальных, конечных и промежуточных), за каждые су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10</w:t>
            </w:r>
          </w:p>
        </w:tc>
      </w:tr>
    </w:tbl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 нормативных докумен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279"/>
        <w:gridCol w:w="2045"/>
        <w:gridCol w:w="4791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2.05.02-8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зм 5(БСТ11/03)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3.06.03-8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23-01-9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-2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.8.563-9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 10/03 и 1/0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2.2.11-7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БТ. Машины строительные и дорожные. 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7.0.0.1-7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7.1.1.01-77*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7.2.1.01-76*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7.4.2.01-81*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рироды. Почвы. 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344-8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5578-9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8267-9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8296.0-9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8269.1-9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9757-9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вий, щебень и песок искусствен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0412-9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автомобильные и аэродромы. Метод измерений неровностей оснований и покрыт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597-9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971-9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1582-2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19-8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37-8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автомобильных дорог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1-20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троитель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6617-7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 строитель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8735-8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8736-9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9128-9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пр (БСТ 4/04)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1501-7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зм. 1,2,3,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. Метод определения глубины проникновения игл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1503-7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зм 4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. Метод определения условной вязк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1504-7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из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-II-8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1505-7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из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82 и 2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86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. Метод определения растяжим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1506-7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зм 3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1507-7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. Метод определения температуры хрупкости по Фраас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1508-7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1955-8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 дорожные жидки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22245-9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умы нефтяные дорожные вязки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015-20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пр. 8/0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289-20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970-9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ики сигнальные дорожные. 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 218.0.000-200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 218.0.006-20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 218.1.052-20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автодор М-20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оценке сдвигоустойчивости асфальтобетон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автодор М-20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автодор М-200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для определения технического состояния асфальтосмесительного оборуд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автодор М-200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по устройству дорожных покрытий с шероховатой поверхностью (взамен ВСН 38-90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автодор М-20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классификация автомобильных дорог.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left="-426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 w:cs="Times New Roman"/>
      <w:b w:val="false"/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0:53:00Z</dcterms:created>
  <dc:creator>-</dc:creator>
  <dc:description/>
  <cp:keywords/>
  <dc:language>en-US</dc:language>
  <cp:lastModifiedBy>user</cp:lastModifiedBy>
  <cp:lastPrinted>2009-07-30T11:54:00Z</cp:lastPrinted>
  <dcterms:modified xsi:type="dcterms:W3CDTF">2009-08-03T03:57:00Z</dcterms:modified>
  <cp:revision>4</cp:revision>
  <dc:subject/>
  <dc:title/>
</cp:coreProperties>
</file>