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муниципального контракта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TextBody"/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аемый от имени муниципального образования  - город Перм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 по текущему  ремонту троту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«____»___________  2009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е бюджетное учреждение «Благоустройство Мотовилихинского района г.Перми», именуемое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, в лице и.о.директора Власова Александра Ивановича,</w:t>
      </w:r>
      <w:r>
        <w:rPr>
          <w:color w:val="000000"/>
          <w:sz w:val="22"/>
          <w:szCs w:val="22"/>
        </w:rPr>
        <w:t xml:space="preserve">  действующего  на  основании ______________,</w:t>
      </w:r>
      <w:r>
        <w:rPr>
          <w:sz w:val="22"/>
          <w:szCs w:val="22"/>
        </w:rPr>
        <w:t xml:space="preserve"> с одной стороны, и _______________________________________________  именуемое  в  дальнейшем  </w:t>
      </w:r>
      <w:r>
        <w:rPr>
          <w:b/>
          <w:sz w:val="22"/>
          <w:szCs w:val="22"/>
        </w:rPr>
        <w:t>ПОДРЯДЧИК,</w:t>
      </w:r>
      <w:r>
        <w:rPr>
          <w:sz w:val="22"/>
          <w:szCs w:val="22"/>
        </w:rPr>
        <w:t xml:space="preserve"> в лице  ____________________________________ действующего на основании _______________________________________________________  с другой стороны, заключили настоящий муниципальны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1.1. На основании результатов проведенного запроса котировок цен № ___ от ______ (протокол №_____ от __________ Заказчик поручает, а Подрядчик обязуется выполнить работы по текущему ремонту тротуаров Мотовилихинского района г.Перми  в соответствии с приложением №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ложение № 1 – перечень объектов по текущему ремонту тротуаров Мотовилихинского района г.Перм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– состав работ по текущему ремонту тротуар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иложение № 3 – оценка качества выполняемых работ и условия снижения стоимости работ,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 4 – перечень нормативных документ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 5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Cs/>
          <w:color w:val="000000"/>
          <w:sz w:val="28"/>
          <w:szCs w:val="28"/>
        </w:rPr>
        <w:t>-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2"/>
          <w:szCs w:val="22"/>
        </w:rPr>
        <w:t>локальный сметный расчет</w:t>
      </w:r>
      <w:r>
        <w:rPr>
          <w:sz w:val="22"/>
          <w:szCs w:val="22"/>
        </w:rPr>
        <w:t>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Приложение № 6 - акт приемки выполненных работ по форме (КС-2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форма донесени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также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сполнения обязатель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2.2. Окончание производства работ: 15.09.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приемки и опла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 Стоимость работ составляет __________________________________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 , без дальнейшей индекс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включает в себя все выплаченные или подлежащие выплате налоги и сборы, подлежа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/>
      </w:pPr>
      <w:r>
        <w:rPr>
          <w:sz w:val="22"/>
          <w:szCs w:val="22"/>
        </w:rPr>
        <w:t>3.3. Основанием для оплаты выполненных Подрядчиком объемов работ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чет-фактура или счет, если Подрядчик не является плательщиком НДС. </w:t>
      </w:r>
    </w:p>
    <w:p>
      <w:pPr>
        <w:pStyle w:val="Normal"/>
        <w:jc w:val="both"/>
        <w:rPr/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Оплата за выполненные Подрядчиком объемы работ  осуществляется Заказчиком  за фактически выполненные работы за период с момента заключения муниципального контракта по 15.09.09 после подписания сторонами акта выполненных работ  и справки о стоимости выполненных работ и затрат (ф.КС-3) и предоставления счета-фактуры в течение 10 банковских дн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3.6. Работы по настоящему контракту финансируются из бюджета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Качество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Гарантийные обязательства на выполненные работы устанавливаются сроком не менее 36 месяцев с момента их приемки Заказчик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етензии Заказчика по выявленным дефектам и недостаткам объекта производства работ фиксируются в актах оценки работ, являющихся основанием для устранения дефектов и недостатков работ Подрядчиком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В случае обнаружения дефектов и недостатков при приемке работ, а также в течение гарантийного периода, Заказчик поручает Подрядчику в установленный с Заказчиком срок устранить выявленные дефекты и недостатк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ава и обязанности Подряд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выполнение работ, указанных в пункте 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 и за свой счет устранять недостатки, указанные в актах оценки работ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странять недостат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полнять предписания и письменные указания в сроки, установленные Заказчиком.</w:t>
      </w:r>
      <w:r>
        <w:rPr>
          <w:sz w:val="22"/>
          <w:szCs w:val="22"/>
          <w:highlight w:val="lightGray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Подрядчик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Подрядчик за свой счет и своевременно обязан устранять недостатки рабо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а и обязанности Заказчика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6.1. Для осуществления контроля над ходом производства работ и принятия оперативных решений Заказчик назначает уполномоченного представителя, имеющего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 xml:space="preserve">- присутствовать на объекте производства работ; 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Заказчик обязан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проверку и подписание представленных Подрядчиком актов о приемке выполненных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6.2.Заказчик имеет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осуществлять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jc w:val="both"/>
        <w:rPr/>
      </w:pPr>
      <w:r>
        <w:rPr>
          <w:rStyle w:val="Emphasis"/>
          <w:i w:val="false"/>
          <w:sz w:val="22"/>
          <w:szCs w:val="22"/>
        </w:rPr>
        <w:t>-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, направить указанную документацию Подрядчику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7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одрядчик несет ответственность за действия субподрядных организаций, в случае привлечения, при выполнении работ.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1. За просрочку сроков сдачи работ, в том числе промежуточных, Заказчик удерживает с Подрядчика неустойку в размере 1% от общей стоимости работ,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3.  За не устранение выявленных дефектов и недостатков на объекте производства работ, зафиксированных в актах контрольных проверок, Заказч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ть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зить стоимость работ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4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 за каждое предпис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5. Заказчик вправе удержать  штрафы, пени, неустойки при расчетах согласно разделу 3 настоящего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>8. Действие и прекращение действ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зрешение споров между сторон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Обстоятельства непреодолимой сил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12. Адреса и банковские реквизиты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Красна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4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267-60-17, факс: 267-78-08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Благоустройство Мотовилихинского район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лице и.о.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А.И.Вл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___» ______________2009г.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 директора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__2009г.</w:t>
            </w:r>
          </w:p>
        </w:tc>
      </w:tr>
    </w:tbl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Heading1"/>
        <w:ind w:hanging="0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 по текущему ремонту троту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овилихинского района г.Перми</w:t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6236"/>
        <w:gridCol w:w="226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объекта,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бщая площадь, м2 </w:t>
            </w:r>
          </w:p>
        </w:tc>
      </w:tr>
      <w:tr>
        <w:trPr>
          <w:trHeight w:val="2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Лебедева, 4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1,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Грачёва, 1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Уинская, 4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Крупская, 38 до ул.Б.Гагарина, 3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л.Лебедева, 25                            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/>
      </w:pPr>
      <w:r>
        <w:rPr>
          <w:sz w:val="24"/>
          <w:szCs w:val="24"/>
        </w:rPr>
        <w:t>И.о.директора МБУ «Благоустройство Мотовилихинского района»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</w:t>
      </w:r>
      <w:r>
        <w:rPr/>
        <w:t xml:space="preserve">                                                                                                        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т по текущему ремонту тротуаров</w:t>
      </w:r>
    </w:p>
    <w:p>
      <w:pPr>
        <w:pStyle w:val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21"/>
        <w:gridCol w:w="992"/>
        <w:gridCol w:w="2159"/>
      </w:tblGrid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п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д. из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ъем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грунта с погрузкой вывозкой на полигон ТБО для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12</w:t>
            </w:r>
          </w:p>
        </w:tc>
      </w:tr>
      <w:tr>
        <w:trPr>
          <w:trHeight w:val="1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стройство основания из щебня фракцией 40-70 мм, маркой не ниже М 800, с расклинцовкой щебнем фракции 20-40 мм марки не ниже М 800; уплотнение щебеночного основания с проливкой водой; толщина основания из щебня в плотном теле должна быть 0,15 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,42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лив вяжущи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01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выравнивающего слоя из горячей асфальтобетонной смеси марки 2, с применением укладчиков асфальтобет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2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покрытия толщиной 4 см из горячих асфальтобетонных смесей плотных песчаных типа ГД. Плотность каменных материалов 2,5-2,9 т/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1,92</w:t>
            </w:r>
          </w:p>
        </w:tc>
      </w:tr>
      <w:tr>
        <w:trPr>
          <w:trHeight w:val="2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ановка бортового камня, марки БР 100.30.18 на бетонном основании с устройством щебеноч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</w:tr>
      <w:tr>
        <w:trPr>
          <w:trHeight w:val="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грунта и устройство щебеночного основания под бортовой камень толщиной 1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</w:tr>
      <w:tr>
        <w:trPr>
          <w:trHeight w:val="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почвы для устройства партерного и обыкновенного газона с внесением растительной земли слоем 10 см:вруч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</w:tr>
      <w:tr>
        <w:trPr>
          <w:trHeight w:val="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в газонов партерных, мавританских и обыкновенных вручну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/>
      </w:pPr>
      <w:r>
        <w:rPr>
          <w:sz w:val="24"/>
          <w:szCs w:val="24"/>
        </w:rPr>
        <w:t>И.о.директора МБУ «Благоустройство Мотовилихинского района»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П</w:t>
      </w:r>
      <w:r>
        <w:rPr>
          <w:sz w:val="24"/>
          <w:szCs w:val="24"/>
        </w:rPr>
        <w:t>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РЕБОВАНИЯ</w:t>
      </w:r>
    </w:p>
    <w:p>
      <w:pPr>
        <w:pStyle w:val="Normal"/>
        <w:ind w:left="-426" w:firstLine="1134"/>
        <w:jc w:val="center"/>
        <w:rPr/>
      </w:pPr>
      <w:r>
        <w:rPr>
          <w:i/>
          <w:sz w:val="24"/>
          <w:szCs w:val="24"/>
        </w:rPr>
        <w:t>по качеству выполнения работ по текущему ремонту тротуаров Мотовилихинского района города Перми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ие положения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текущий ремонт тротуаров Мотовилихинского района по муниципальному заказу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ри некачественном выполнении работ будет производится следующее снижение стоимости выполнения работ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речень возможных нарушений при текущем ремонте тротуа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мер снижения стоимости работ (%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соблюдение прямолинейности контуров выбо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ладка асфальтобетонной смеси на не очищенное от мусора и грязи ос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ладка асфальтобетонной смеси без обработки стенок и основания карт вяжущими материа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кладка асфальтобетонной смеси позже, чем через одни сутки после разборки покрытия, за каждые сут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3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соответствие асфальтобетонной смеси типу и марке, указанным в техническом зад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овность (просвет под рейкой, длинной 3м). Свыше 5% результатов измерений имеют значение просветов в пределах до  8 мм, а ос</w:t>
              <w:softHyphen/>
              <w:t xml:space="preserve">тальные — до 5 мм или результаты измерений имеют значение просвета свыше 8 м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выдержано сопряжение в одном уровне старого слоя асфальтобетонного покрытия с вновь уложенным. Разница в уровнях на поперечных сопряжениях (просвет под рейкой, длинной 3 м)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каждом стыке от 1 до 3 мм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каждом стыке более 3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2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однородность, пористость, непрямолинейность поперечных и продольных сопряжений по результатам визуального осмот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соответствие толщины требованиям технического задания в меньшую сторону более чем на 10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10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донасыщение переформованных образцов и образцов из а\б покрытия выходит за пределы требований ГОСТ 9128-97  более чем на 0,5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ел прочности при сжатии переформованных образцов: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 20</w:t>
            </w:r>
            <w:r>
              <w:rPr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i/>
                <w:sz w:val="24"/>
                <w:szCs w:val="24"/>
              </w:rPr>
              <w:t>С и 50</w:t>
            </w:r>
            <w:r>
              <w:rPr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i/>
                <w:sz w:val="24"/>
                <w:szCs w:val="24"/>
              </w:rPr>
              <w:t>С ниже требуемого на 0,2 МПа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 0</w:t>
            </w:r>
            <w:r>
              <w:rPr>
                <w:i/>
                <w:sz w:val="24"/>
                <w:szCs w:val="24"/>
                <w:vertAlign w:val="superscript"/>
              </w:rPr>
              <w:t>0</w:t>
            </w:r>
            <w:r>
              <w:rPr>
                <w:i/>
                <w:sz w:val="24"/>
                <w:szCs w:val="24"/>
              </w:rPr>
              <w:t xml:space="preserve"> С выше требуемого на 0,2 МПа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 20</w:t>
            </w:r>
            <w:r>
              <w:rPr>
                <w:i/>
                <w:sz w:val="24"/>
                <w:szCs w:val="24"/>
                <w:vertAlign w:val="superscript"/>
              </w:rPr>
              <w:t>0</w:t>
            </w:r>
            <w:r>
              <w:rPr>
                <w:i/>
                <w:sz w:val="24"/>
                <w:szCs w:val="24"/>
              </w:rPr>
              <w:t xml:space="preserve"> С и 50</w:t>
            </w:r>
            <w:r>
              <w:rPr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i/>
                <w:sz w:val="24"/>
                <w:szCs w:val="24"/>
              </w:rPr>
              <w:t>С ниже требуемого на 0,1МПа, при 0</w:t>
            </w:r>
            <w:r>
              <w:rPr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i/>
                <w:sz w:val="24"/>
                <w:szCs w:val="24"/>
              </w:rPr>
              <w:t>С выше требуемого на 0,1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эффициент уплотнения менее 0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сфальтобетонная смесь, отобранная из смесителя не соответствующая требованиям ГОСТ 9128-97 (бракуется смесь, выпущенная за смен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вывезен строительный мусор и вторично применяемые материалы после устройства асфальтобетонного покрытия в течении периода большего чем одни сутки, за каждые с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3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рушение сроков производства работ в т.ч. (начальных, конечных и промежуточных), за каждые с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10</w:t>
            </w:r>
          </w:p>
        </w:tc>
      </w:tr>
    </w:tbl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/>
      </w:pPr>
      <w:r>
        <w:rPr>
          <w:sz w:val="24"/>
          <w:szCs w:val="24"/>
        </w:rPr>
        <w:t>И.о.директора МБУ «Благоустройство Мотовилихинского района»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2411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1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/>
        <w:t xml:space="preserve">                 </w:t>
      </w:r>
      <w:r>
        <w:rPr/>
        <w:t>П</w:t>
      </w:r>
      <w:r>
        <w:rPr>
          <w:sz w:val="24"/>
          <w:szCs w:val="24"/>
        </w:rPr>
        <w:t>риложение №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нормативных документов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255"/>
        <w:gridCol w:w="2143"/>
        <w:gridCol w:w="5114"/>
      </w:tblGrid>
      <w:tr>
        <w:trPr>
          <w:trHeight w:val="33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2.05.02-8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изм 5 (БСТ11/03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3.06.03-8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23-01-9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климатолог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II</w:t>
            </w:r>
            <w:r>
              <w:rPr/>
              <w:t>-4-20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.8.563-9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р 10/03 и 1/0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ки выполнения измерений.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2.11-7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0.0.1-7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1.1.01-77*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2.1.01-76*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4.2.01-81*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344-8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578-9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267-9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296.0-9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269.1-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757-9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412-9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597-9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971-9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582-200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Н 19-8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Н 37-8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директора МБУ «Благоустройство Мотовилихинского района»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/>
      </w:pPr>
      <w:r>
        <w:rPr>
          <w:sz w:val="24"/>
        </w:rPr>
        <w:t xml:space="preserve">контрольной проверки текущего ремонту тротуаров Мотовилихинского района г.Перми   за декаду _____________ 2009 г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2009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  <w:tab/>
      </w:r>
    </w:p>
    <w:tbl>
      <w:tblPr>
        <w:tblW w:w="946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  <w:p>
            <w:pPr>
              <w:pStyle w:val="Normal"/>
              <w:ind w:left="-27"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ись ответств. лиц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метка об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/>
      </w:pPr>
      <w:r>
        <w:rPr>
          <w:sz w:val="24"/>
          <w:szCs w:val="24"/>
        </w:rPr>
        <w:t>И.о.директора МБУ «Благоустройство Мотовилихинского района» 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рядчик  (должность) ______________________(расшифровк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43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лучаях нанесения ущерба тротуарам Мотовилихинского района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казчик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директора МБУ «Благоустройство Мотовилихинского района»  _________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2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sz w:val="32"/>
      <w:szCs w:val="32"/>
    </w:rPr>
  </w:style>
  <w:style w:type="character" w:styleId="WW8Num41z1">
    <w:name w:val="WW8Num41z1"/>
    <w:qFormat/>
    <w:rPr/>
  </w:style>
  <w:style w:type="character" w:styleId="WW8Num44z0">
    <w:name w:val="WW8Num4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Style10">
    <w:name w:val="Символ сноски"/>
    <w:basedOn w:val="Style5"/>
    <w:qFormat/>
    <w:rPr>
      <w:vertAlign w:val="superscript"/>
    </w:rPr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Style12">
    <w:name w:val="Нижний колонтитул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12"/>
    <w:qFormat/>
    <w:pPr>
      <w:ind w:firstLine="567"/>
      <w:jc w:val="both"/>
    </w:pPr>
    <w:rPr>
      <w:spacing w:val="-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12"/>
    <w:next w:val="12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2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8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20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21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3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Style3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3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ind w:left="1080" w:hanging="0"/>
      <w:textAlignment w:val="baseline"/>
    </w:pPr>
    <w:rPr>
      <w:spacing w:val="0"/>
      <w:sz w:val="24"/>
    </w:rPr>
  </w:style>
  <w:style w:type="paragraph" w:styleId="Style32">
    <w:name w:val="Текст примечания"/>
    <w:basedOn w:val="Normal"/>
    <w:qFormat/>
    <w:pPr/>
    <w:rPr/>
  </w:style>
  <w:style w:type="paragraph" w:styleId="311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511">
    <w:name w:val="Заголовок 51"/>
    <w:basedOn w:val="12"/>
    <w:next w:val="12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4">
    <w:name w:val="Верхний колонтитул1"/>
    <w:basedOn w:val="12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WW211">
    <w:name w:val="WW-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Маркер1"/>
    <w:basedOn w:val="Normal"/>
    <w:qFormat/>
    <w:pPr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3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7:17:00Z</dcterms:created>
  <dc:creator>Диев</dc:creator>
  <dc:description/>
  <cp:keywords/>
  <dc:language>en-US</dc:language>
  <cp:lastModifiedBy>1</cp:lastModifiedBy>
  <cp:lastPrinted>2009-07-24T09:44:00Z</cp:lastPrinted>
  <dcterms:modified xsi:type="dcterms:W3CDTF">2009-08-04T07:17:00Z</dcterms:modified>
  <cp:revision>2</cp:revision>
  <dc:subject/>
  <dc:title>Согласовано:</dc:title>
</cp:coreProperties>
</file>