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извещению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 от 04.08.2009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выполнение работ по текущему ремонту дорог микрорайонов частной застройки Мотовилихинского района г.Пер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268"/>
        <w:gridCol w:w="1237"/>
        <w:gridCol w:w="1443"/>
        <w:gridCol w:w="1392"/>
      </w:tblGrid>
      <w:tr>
        <w:trPr>
          <w:trHeight w:val="274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. Срок выполнения работ : с момента заключения муниципального контракта  по 15 сентября 2009 г.</w:t>
            </w:r>
          </w:p>
        </w:tc>
      </w:tr>
      <w:tr>
        <w:trPr>
          <w:trHeight w:val="286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II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тоимость работ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497904 рублей</w:t>
            </w:r>
          </w:p>
        </w:tc>
      </w:tr>
      <w:tr>
        <w:trPr>
          <w:trHeight w:val="759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 за единицу измерени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сего, руб.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орог микрорайонов частной застройки включает в себя работы по исправлению профиля покрытия с добавлением щебн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904</w:t>
            </w:r>
          </w:p>
        </w:tc>
      </w:tr>
      <w:tr>
        <w:trPr>
          <w:trHeight w:val="1539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став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ирование и уплотнение существующего осн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основания от пыли и гряз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сыпь и разравнивание щебня фракции 20-40 мм маркой не ниже М 800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линцовка щебня фракции 5-10 мм маркой не ниже М 800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лотнение щебеночного покрытия с поливкой водой.                  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покрытия из щебня в плотном теле должна быть не менее 0,1 м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выполнения работ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, согласно Приложения 1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текущего ремонта с предоставлением фотодокументов, схем, общих журналов работ и актов на срытые работы. Гарантийный срок на работы выполненные Подрядчиком устанавливается в течение 24 месяцев со дня подписания акта выполненных работ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  Приложение 1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техническому задани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 выполнение работ по текущему ремонту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орог микрорайонов частной застройк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нормативных докумен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199"/>
        <w:gridCol w:w="2065"/>
        <w:gridCol w:w="4858"/>
      </w:tblGrid>
      <w:tr>
        <w:trPr>
          <w:trHeight w:val="33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 2.05.02-8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изм 5 (БСТ11/03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е дороги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 3.06.03-8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е дороги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 23-01-9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ая климатолог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-2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.8.563-9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р 10/03 и 1/0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11-7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.0.0.1-7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.1.1.01-77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.2.1.01-76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.4.2.01-81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344-8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5578-9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8267-9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8296.0-9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8269.1-9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9757-9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0412-9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0597-9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0971-9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1582-2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Н 19-8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Н 37-8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качества выполняемых работ и услов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я стоимости рабо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честву выполнения работ по текущему ремонту дорог микрорайонов частной застройки Мотовилихинского района г.Пер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словия снижения стоимости работ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текущий ремонт дорог микрорайонов частной застройки по муниципальному заказу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, Уставом города Пер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качества выполняемых работ и услов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я стоимости рабо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00"/>
        <w:gridCol w:w="127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ценки качества рабо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й щебень не промыт, грязный, с примесью глинистых част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держана ровность покрытия (продольная и поперечная), не выполнено профилирование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щебня по фракции и мар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держана толщина покрытия из щеб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плотнено щебеночное ос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оценки качества текущего ремонта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качества содержания объекта определяется на основании еженедельного обследования в присутствии представителя подрядной организации. Замечания отражаются в акте, который  подписывается заказчиком и подрядчиком, или членами комиссии, с указанием сроков устранения замечаний. Отсутствие замечаний также отражается в акт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52:00Z</dcterms:created>
  <dc:creator>-</dc:creator>
  <dc:description/>
  <cp:keywords/>
  <dc:language>en-US</dc:language>
  <cp:lastModifiedBy>опер3</cp:lastModifiedBy>
  <cp:lastPrinted>2009-07-15T09:47:00Z</cp:lastPrinted>
  <dcterms:modified xsi:type="dcterms:W3CDTF">2009-08-04T10:52:00Z</dcterms:modified>
  <cp:revision>2</cp:revision>
  <dc:subject/>
  <dc:title/>
</cp:coreProperties>
</file>