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муниципального контракта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кущему  ремонту дорог  микрорайонов частной застройки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исполняющего обязанности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 Устава,</w:t>
      </w:r>
      <w:r>
        <w:rPr>
          <w:sz w:val="22"/>
          <w:szCs w:val="22"/>
        </w:rPr>
        <w:t xml:space="preserve"> с одной стороны, и _______________________________________________ 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1. На основании результатов проведенного запроса котировок цен № ___ от ______ (протокол №_____ от __________ Заказчик поручает, а Подрядчик обязуется выполнить работы по текущему ремонту дорог микрорайонов частной застройки Мотовилихинского района г.Перми  в соответствии с приложением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описание работ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ложение № 2 – оценка качества выполняемых работ и условия снижения стоимости работ,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3 – перечень нормативных докум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4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Cs/>
          <w:color w:val="000000"/>
          <w:sz w:val="28"/>
          <w:szCs w:val="28"/>
        </w:rPr>
        <w:t>-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 </w:t>
      </w:r>
      <w:r>
        <w:rPr>
          <w:sz w:val="22"/>
          <w:szCs w:val="22"/>
        </w:rPr>
        <w:t>расчет с указанием стоимости работ  по   текущему ремонту дорог микрорайонов частной застройки Мотовилихинского района г.Перм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иложение № 5 - акт приемки выполненных работ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Приложение № 6 -  акт </w:t>
      </w:r>
      <w:r>
        <w:rPr>
          <w:sz w:val="24"/>
        </w:rPr>
        <w:t>контрольной проверки</w:t>
      </w:r>
      <w:r>
        <w:rPr>
          <w:sz w:val="24"/>
          <w:szCs w:val="24"/>
        </w:rPr>
        <w:t>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2. Окончание производства работ: 15.09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 Стоимость работ составляет 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 ,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/>
      </w:pPr>
      <w:r>
        <w:rPr>
          <w:sz w:val="22"/>
          <w:szCs w:val="22"/>
        </w:rPr>
        <w:t>3.3. Основанием для оплаты выполненных Подрядчиком объемов работ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чет-фактура или счет, если Подрядчик не является плательщиком НДС. 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за выполненные Подрядчиком объемы работ  осуществляется Заказчиком  за фактически выполненные работы за период с момента заключения муниципального контракта по 15.09.09 после подписания сторонами акта выполненных работ  и справки о стоимости выполненных работ и затрат (ф.КС-3) и предоставления счета-фактуры в течение 10 банковских дн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6. Работы по настоящему контракту финансируются из бюджета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Гарантийные обязательства на выполненные работы устанавливаются сроком не менее 24 месяцев с момента их приемки Заказчи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фиксируются в актах оценки работ, являющихся основанием для устранения дефектов и недостатков работ Подрядчиком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В случае обнаружения дефектов и недостатков при приемке работ, а также в течение гарантийного периода, Заказчик поручает Подрядчику в установленный с Заказчиком срок устранить выявленные дефекты и недостатк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Подряд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 и за свой счет устранять недостатки, указанные в актах оценки работ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ранять недостатки, указанные в актах оценки раб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олнять предписания и письменные указания в сроки, установленные Заказчиком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дрядч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одрядчик за свой счет и своевременно обязан устранять недостатки, указанные в актах оценки рабо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6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6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оценки работ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3.  За не устранение выявленных дефектов и недостатков на объекте производства работ, зафиксированных в актах контрольных проверок,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зить стоимость рабо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8. Действие и прекращение действ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12. Адреса и банковские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Красна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4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267-60-17, факс: 267-78-08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лице и.о.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» ______________2009г.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2009г.</w:t>
            </w:r>
          </w:p>
        </w:tc>
      </w:tr>
    </w:tbl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бот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филирование и уплотнение существующего основани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чистка основания от пыли и гряз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оссыпь и разравнивание щебня фракции 20-40 мм маркой не ниже М 800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склинцовка щебня фракции 5-10 мм маркой не ниже М 800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уплотнение щебеночного покрытия с поливкой водой.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Толщина покрытия из щебня в плотном теле должна быть 0,1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согласно Приложения  № 3 к муниципальному контракту №___ от _____________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 на протяжении всего гарантийного сро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ные работы предъявляются заказчику по факту выполненного объема текущего ремонта с предоставлением фотодокументов, схем, общих журналов работ и актов на срытые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работы выполненные Подрядчиком устанавливается не менее 24 месяцев со дня подписания акта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словия выполнения работ: </w:t>
      </w:r>
      <w:r>
        <w:rPr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директора МБУ «Благоустройство Мотовилихинского района 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П</w:t>
      </w:r>
      <w:r>
        <w:rPr>
          <w:sz w:val="24"/>
          <w:szCs w:val="24"/>
        </w:rPr>
        <w:t>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по качеству выполнения работ по текущему ремонту дорог микрорайонов частной застройки и условия снижения  стоимости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дорог микрорайонов частной застройки по муниципальному заказ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37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й щебень не промыт, грязный, с примесью глинистых част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держана ровность покрытия (продольная и поперечная), не выполнено профилирование покр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щебня по фракции и мар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держана толщина покрытия из щеб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плотнено щебеночное ос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ика оценки качества содержа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ценка качества содержания объекта определяется на основании еженедельного обследования в присутствии представителя подрядной организации. Замечания отражаются в акте, 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И.о.директора МБУ «Благоустройство Мотовилихинского района»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/>
        <w:t xml:space="preserve">                 </w:t>
      </w:r>
      <w:r>
        <w:rPr/>
        <w:t>П</w:t>
      </w:r>
      <w:r>
        <w:rPr>
          <w:sz w:val="24"/>
          <w:szCs w:val="24"/>
        </w:rPr>
        <w:t>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нормативных документов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255"/>
        <w:gridCol w:w="2143"/>
        <w:gridCol w:w="5114"/>
      </w:tblGrid>
      <w:tr>
        <w:trPr>
          <w:trHeight w:val="33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.05.02-8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изм 5 (БСТ11/03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3.06.03-8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3-01-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климатолог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>-4-20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.8.563-9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 10/03 и 1/0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и выполнения измерений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11-7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0.0.1-7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1.1.01-77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2.1.01-76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4.2.01-81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344-8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578-9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67-9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96.0-9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69.1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757-9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412-9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597-9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971-9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582-20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19-8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37-8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директора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/>
        <w:t xml:space="preserve">                </w:t>
      </w:r>
      <w:r>
        <w:rPr/>
        <w:t>П</w:t>
      </w:r>
      <w:r>
        <w:rPr>
          <w:sz w:val="24"/>
          <w:szCs w:val="24"/>
        </w:rPr>
        <w:t>риложение №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Расчет с указанием стоимости работ   по   текущему ремонту дор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районов частной застройки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417"/>
        <w:gridCol w:w="1985"/>
        <w:gridCol w:w="152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за единицу измерения, 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сего,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дорог микрорайонов частной застройки включает в себя работы по исправлению профиля покрытия с добавлением щеб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90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9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директора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№ </w:t>
      </w:r>
      <w:r>
        <w:rPr>
          <w:sz w:val="24"/>
          <w:szCs w:val="24"/>
        </w:rPr>
        <w:t>_ от «____»________2009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МБУ «Благоустройство Мотовилихинск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ый контракт №   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и выполненных работ за отчетный период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  </w:t>
      </w:r>
      <w:r>
        <w:rPr>
          <w:b/>
          <w:sz w:val="24"/>
          <w:szCs w:val="24"/>
        </w:rPr>
        <w:t>текущему ремонту дорог микрорайонов частной застройки Мотовилихинского района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134"/>
        <w:gridCol w:w="1417"/>
        <w:gridCol w:w="1276"/>
        <w:gridCol w:w="1276"/>
        <w:gridCol w:w="1417"/>
      </w:tblGrid>
      <w:tr>
        <w:trPr>
          <w:trHeight w:val="3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элементы объекта, виды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работ (руб.) с НД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 снижения среднеме-сячны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 сумма к оплате, (руб.) с НДС</w:t>
            </w:r>
          </w:p>
        </w:tc>
      </w:tr>
      <w:tr>
        <w:trPr>
          <w:trHeight w:val="8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ед. 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равление профиля оснований: щебеночных с добавлением нового материала (включая уплотнение грун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акту с Н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ез Н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дал Подрядчик  (должность) ____________(расшифровка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л Заказчик  (должность) __________(расшифров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должность) ___________(расшифров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 </w:t>
      </w:r>
    </w:p>
    <w:p>
      <w:pPr>
        <w:pStyle w:val="Normal"/>
        <w:rPr/>
      </w:pPr>
      <w:r>
        <w:rPr>
          <w:sz w:val="22"/>
          <w:szCs w:val="22"/>
        </w:rPr>
        <w:t>И.о.директора МБУ «Благоустройство Мотовилихинского района»_____________(А.И.Влас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ядчик (должность) ______________________(расшифровка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/>
      </w:pPr>
      <w:r>
        <w:rPr>
          <w:sz w:val="24"/>
        </w:rPr>
        <w:t xml:space="preserve">контрольной проверки дорог микрорайонов частной застройки Мотовилихинского района г.Перми   за декаду _____________ 2009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946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ись ответств. ли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И.о.директора МБУ «Благоустройство Мотовилихинского района» 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  (должность) ______________________(расшифров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дорогам микрорайонов частной застройки Мотовилихинского района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директора МБУ «Благоустройство Мотовилихинского района»  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32"/>
      <w:szCs w:val="32"/>
    </w:rPr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12"/>
    <w:qFormat/>
    <w:pPr>
      <w:ind w:firstLine="567"/>
      <w:jc w:val="both"/>
    </w:pPr>
    <w:rPr>
      <w:spacing w:val="-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12"/>
    <w:next w:val="12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2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1">
    <w:name w:val="Часть"/>
    <w:basedOn w:val="Normal"/>
    <w:qFormat/>
    <w:pPr>
      <w:numPr>
        <w:ilvl w:val="0"/>
        <w:numId w:val="16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2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3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Style32">
    <w:name w:val="Текст примечания"/>
    <w:basedOn w:val="Normal"/>
    <w:qFormat/>
    <w:pPr/>
    <w:rPr/>
  </w:style>
  <w:style w:type="paragraph" w:styleId="311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5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2"/>
    <w:next w:val="12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4">
    <w:name w:val="Верхний колонтитул1"/>
    <w:basedOn w:val="12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18:00Z</dcterms:created>
  <dc:creator>Диев</dc:creator>
  <dc:description/>
  <cp:keywords/>
  <dc:language>en-US</dc:language>
  <cp:lastModifiedBy>1</cp:lastModifiedBy>
  <cp:lastPrinted>2009-07-24T09:44:00Z</cp:lastPrinted>
  <dcterms:modified xsi:type="dcterms:W3CDTF">2009-08-04T07:18:00Z</dcterms:modified>
  <cp:revision>2</cp:revision>
  <dc:subject/>
  <dc:title>Согласовано:</dc:title>
</cp:coreProperties>
</file>