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ind w:left="778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sz w:val="26"/>
          <w:szCs w:val="26"/>
        </w:rPr>
        <w:t>Муниципальный контракт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проведение ремонтных работ участка милиции  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ВД по Кировскому району г. Перми</w:t>
      </w:r>
    </w:p>
    <w:p>
      <w:pPr>
        <w:pStyle w:val="TextBody"/>
        <w:jc w:val="center"/>
        <w:rPr/>
      </w:pPr>
      <w:r>
        <w:rPr>
          <w:sz w:val="26"/>
          <w:szCs w:val="26"/>
        </w:rPr>
        <w:t>г. Пермь                                                                               «____» ____________ 2009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ВД по Кировскому району г. Перми </w:t>
      </w:r>
      <w:r>
        <w:rPr>
          <w:sz w:val="26"/>
          <w:szCs w:val="26"/>
        </w:rPr>
        <w:t xml:space="preserve">, именуемое в дальнейшем ЗАКАЗЧИКА, в лице </w:t>
      </w:r>
      <w:r>
        <w:rPr>
          <w:b/>
          <w:sz w:val="26"/>
          <w:szCs w:val="26"/>
        </w:rPr>
        <w:t>Начальника ОВД</w:t>
      </w:r>
      <w:r>
        <w:rPr>
          <w:sz w:val="26"/>
          <w:szCs w:val="26"/>
        </w:rPr>
        <w:t xml:space="preserve">, действующего на основании </w:t>
      </w:r>
      <w:r>
        <w:rPr>
          <w:b/>
          <w:sz w:val="26"/>
          <w:szCs w:val="26"/>
        </w:rPr>
        <w:t>Положения о ОВД</w:t>
      </w:r>
      <w:r>
        <w:rPr>
          <w:sz w:val="26"/>
          <w:szCs w:val="26"/>
        </w:rPr>
        <w:t>, с одной стороны и _____________________________________________, именуемое в дальнейшем ИСПОЛНИТЕЛЬ,  в лице _____________________________________, действующего на основании __________________, с другой стороны, на основании решения котировочной  комиссии от «___» ________________ 2009 г. № _____ по результатам проведения открытого аукциона, заключили настоящий муниципальный контракт, (далее договор) о нижеследующем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дрядчик обязуется выполнить из своих материалов, собственными либо привлеченными силами и средствами, работы по  _______________ здания, расположенного по адресу: город Пермь, ул.Кировоградская, 72, в соответствии с условиями настоящего договора, заданием Заказчика, планом - графиком работ и иными документами, являющимися приложениями к настоящему договору, а Заказчик обязуется создать Подрядчику необходимые условия для выполнения работ, принять их результат и уплатить обусловленную настоящим контрактом  цен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иды работ по ремонту, производимые Подрядчиком, устанавливаются в Приложении No. ___ (Спецификации), являющемся неотъемлемой частью настоящего договор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язанности Подрядчика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одрядчик обязуется выполнить все работы по ремонту крыши помещения надлежащего качества, в объеме и в сроки, предусмотренные настоящим договором и приложениями к нему, и сдать работу Заказчику в установленный ср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одрядчик обязан 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Подрядчик обязан обеспечить выполнение работ из своих материалов, своими силами и средствами. Состав материалов указывается в Специфик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оставлены другой стороне за ____ дней до начала производства работ, выполняемых с использованием этих материалов и оборудова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Подрядчик обязан вывезти до приемки работ, принадлежащие Подрядчику оборудование, инвентарь, инструменты, материалы и строительный мусор, а также произвести уборку помещ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одрядчик не вправе привлекать для выполнения работ по настоящему договору субподрядчи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язанности Заказчик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Заказчик обязан обеспечить доступ Подрядчика в помещение, указанное в п. 1.1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Заказчик обязуется принять выполненные работы в порядке, предусмотренном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Заказчик обязуется оплатить выполненные работы в размере, в сроки и в порядке, предусмотр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Заказчик не вправе привлекать для выполнения работ, предусмотренных настоящим договором, иных лиц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ава Заказчик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Заказчик вправе во всякое время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ВЫПОЛНЕНИЯ РАБОТ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боты, предусмотренные настоящим договором, осуществляются Подрядчиком в следующие срок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о работ: "___"____________ ____ год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ончание работ: "___"____________ ____ год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ая продолжительность работ составляет _____________________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роки завершения отдельных этапов работ определяются планом - графиком работ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ОИМОСТЬ РАБОТ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работ составляет ________________ (_______________ ________________________________________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 включает компенсацию издержек Подрядчика и причитающееся ему вознагражд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аждого вида работ устанавливается в Специфик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плата работы осуществляется в течение _____ после подписания акта приемки работ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Стоимость работ не может быть изменена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ПРИЕМКИ РАБОТ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читаются принятыми с момента подписания сторонами акта прием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Акт приемки подписывается сторонами. При отказе от подписания акта кем - 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. РИСК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а, нарушившая договор, обязана возместить другой стороне причиненные таким нарушением убыт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последнему убыт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одрядчик несет ответственность за произошедшую по его вине несохранность имущества Заказчика, находящегося в помещении. В этом случае Подрядчик обязан за свой счет заменить указанное имущество или при невозможности этого возместить Заказчику убыт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ях, когда работы выполнены Подрядчиком с отступлениями от настоящего договора, ухудшившими результат работы, или с иными недостатками, препятствующими использованию помещения по назначению, Заказчик вправе по своему выбору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1. Потребовать от Подрядчика безвозмездного устранения недостатков в разумный ср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2. Потребовать от Подрядчика соразмерного уменьшения установленной за работу це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3. Устранить недостатки своими силами или привлечь для их устранения третье лицо с отнесением расходов на устранение недостатков на Подрядчи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в помещ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связанные с недостатками результата работы, могут быть предъявлены Заказчиком при условии, что они были обнаружены в течение ____________ с момента приемки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Риск случайной гибели или случайного повреждения материалов или оборудования несет предоставившая их стор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ПРЕОДОЛИМАЯ СИЛА (ФОРС - МАЖОРНЫЕ ОБСТОЯТЕЛЬСТВ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  <w:t>8. ГАРАН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«ПОДРЯДЧИК» гарантирует качество строительно-монтажных работ согласно статей 724, 755, 756 ГК РФ  в течение 5 лет с даты ввода объекта в эксплуатацию, обеспечивает бесплатный ремонт, если произошло ухудшение состояния и надежности эксплуатации, исключая механические и иные повреждения, в гарантийный срок. Если устранение недостатков и дефектов осуществляется в период гарантийной эксплуатации, срок гарантии продлевается на срок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СРОК ДЕЙСТВИЯ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договор может быть расторгнут досрочн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1. По письменному соглашению сторон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2. В одностороннем порядке при отказе одной из сторон от настоящего договора в случаях, когда возможность такого отказа предусмотрена законом или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3. В иных случаях, предусмотренных законом или соглашением сторон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РАЗРЕШЕНИЕ СПО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се споры и разногласия, которые могут возникнуть между сторонами, будут разрешаться путем переговор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ЗАКЛЮЧИТЕЛЬНЫЕ ПОЛОЖ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b/>
          <w:b/>
          <w:bCs/>
          <w:sz w:val="26"/>
          <w:szCs w:val="26"/>
        </w:rPr>
      </w:pPr>
      <w:r>
        <w:rPr/>
        <w:t>12.АДРЕСА И РЕКВИЗИТЫ СТОРОН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АКАЗЧИК – ОВД по Кировскому району г. Перми</w:t>
      </w:r>
    </w:p>
    <w:p>
      <w:pPr>
        <w:pStyle w:val="TextBody"/>
        <w:rPr/>
      </w:pPr>
      <w:r>
        <w:rPr>
          <w:sz w:val="26"/>
          <w:szCs w:val="26"/>
        </w:rPr>
        <w:t>Адрес: 614113 г. Пермь ул. Кировоградская, 72. Телефон: (342) 252-04-07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Банковские реквизиты: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ИНН 590801424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ПП 59080100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ВД по Кировскому району г. Перм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УФК по Пермскому краю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Л/сч 03188014844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/сч 40204810300000000006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Банк получател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РКЦ Банка России по Пермскому краю г. Перми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БИК 045773001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СТАВЩИК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рес: 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  <w:u w:val="single"/>
        </w:rPr>
        <w:t>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Банковские реквизиты:</w:t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  <w:u w:val="single"/>
        </w:rPr>
        <w:t>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  <w:u w:val="single"/>
        </w:rPr>
        <w:t>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  <w:u w:val="single"/>
        </w:rPr>
        <w:t>_______________________________________</w:t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  <w:u w:val="single"/>
        </w:rPr>
        <w:t>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аказчик</w:t>
        <w:tab/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муниципальному контракту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от «____» __________ 2009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Техническое задание на проведение ремонтных работ кровли здания ОВД по Кировскому району г. Перми </w:t>
      </w:r>
    </w:p>
    <w:p>
      <w:pPr>
        <w:pStyle w:val="TextBody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к Муниципальному контракту №____ от «_____»__________ 2009г.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6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6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  <w:p>
            <w:pPr>
              <w:pStyle w:val="Normal"/>
              <w:spacing w:before="0" w:after="6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кровель из рулонных материалов</w:t>
            </w:r>
          </w:p>
          <w:p>
            <w:pPr>
              <w:pStyle w:val="Normal"/>
              <w:spacing w:before="0" w:after="6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spacing w:before="0" w:after="60"/>
              <w:ind w:left="283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</w:t>
            </w:r>
          </w:p>
          <w:p>
            <w:pPr>
              <w:pStyle w:val="Normal"/>
              <w:spacing w:before="0" w:after="60"/>
              <w:ind w:left="283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стяжки цементной</w:t>
            </w:r>
          </w:p>
          <w:p>
            <w:pPr>
              <w:pStyle w:val="Normal"/>
              <w:spacing w:before="0" w:after="6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spacing w:before="0" w:after="60"/>
              <w:ind w:left="283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кровли</w:t>
            </w:r>
          </w:p>
          <w:p>
            <w:pPr>
              <w:pStyle w:val="Normal"/>
              <w:spacing w:before="0" w:after="60"/>
              <w:ind w:left="283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ровель плоских из наплавляемых материалов в два сло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кровли</w:t>
            </w:r>
          </w:p>
          <w:p>
            <w:pPr>
              <w:pStyle w:val="Normal"/>
              <w:spacing w:before="0" w:after="60"/>
              <w:ind w:left="283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примыканий</w:t>
            </w:r>
          </w:p>
          <w:p>
            <w:pPr>
              <w:pStyle w:val="Normal"/>
              <w:spacing w:before="0" w:after="60"/>
              <w:ind w:left="283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римыканий кровель из наплавляемых материалов к стенам и парапетам высотой более 600 мм с одним фарту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 примыканий</w:t>
            </w:r>
          </w:p>
          <w:p>
            <w:pPr>
              <w:pStyle w:val="Normal"/>
              <w:spacing w:before="0" w:after="60"/>
              <w:ind w:left="283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тяжки цемен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spacing w:before="0" w:after="60"/>
              <w:ind w:left="283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3" w:hanging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7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6"/>
        </w:rPr>
        <w:t>Заказчик</w:t>
        <w:tab/>
        <w:tab/>
        <w:tab/>
        <w:tab/>
        <w:tab/>
        <w:tab/>
        <w:tab/>
        <w:tab/>
        <w:t>Поставщик</w:t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i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uppressAutoHyphens w:val="false"/>
      <w:ind w:firstLine="720"/>
      <w:jc w:val="both"/>
    </w:pPr>
    <w:rPr>
      <w:rFonts w:ascii="Futuris;Times New Roman" w:hAnsi="Futuris;Times New Roman" w:cs="Futuris;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3:08:00Z</dcterms:created>
  <dc:creator>Natalya</dc:creator>
  <dc:description/>
  <cp:keywords/>
  <dc:language>en-US</dc:language>
  <cp:lastModifiedBy>Тыл320</cp:lastModifiedBy>
  <cp:lastPrinted>2009-08-04T13:04:00Z</cp:lastPrinted>
  <dcterms:modified xsi:type="dcterms:W3CDTF">2009-08-04T07:19:00Z</dcterms:modified>
  <cp:revision>11</cp:revision>
  <dc:subject/>
  <dc:title>Проект</dc:title>
</cp:coreProperties>
</file>