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4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4» 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закупка лекарственных средств для МУЗ «ГКП № 4» (извещение № 22 от «27» июля 2009 года, размещено на официальном сайте «Администрация города Перми» (www.gorodperm.ru) в сети Интернет «27» июл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79050 (Семьдесят девять тысяч пятьдеся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врин Н.М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7329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6-к от 03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789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9-к от 03.08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врин Н.М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Шаврин Н.М. и составила 73290 (Семьдесят три тысячи двести девяносто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ИП Шаврин Н.М., адрес регистрации: г. Пермь, ул. Маршала Рыбалко, д. 105-в, кВ. 17;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адрес проживания: 614113, г. Пермь, ул. Кировоградская, 48-22; телефон: (342) 2144-72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73290 (Семьдесят три тысячи двести девяносто)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Медиас», юридический адрес: 614000, г. Пермь, ул. Ленина, д. 84, кв. 11; фактический адрес: 614000, г. Пермь, ул. Большевистская, д. 85, офис 507; телефон: (342) 236-42-88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78900 (Семьдесят восемь тысяч девятьсот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03T09:00:00Z</dcterms:modified>
  <cp:revision>7</cp:revision>
  <dc:subject/>
  <dc:title>ПРОТОКОЛ ОЦЕНКИ И СОПОСТАВЛЕНИЯ ЗАЯВОК НА УЧАСТИЕ В КОНКУРСЕ </dc:title>
</cp:coreProperties>
</file>