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5 от «04» августа 2009 г. О ПРОДЛЕНИИ СРОКА  ПОДАЧИ    КОТИРОВОЧНЫХ ЗАЯВОК для субъектов малого предпринимательства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Анянова Надежда Николаевна, тел. 238-09-38, продлевает срок подачи котировочных заявок, указанный в извещении о проведении запроса котировок № 21 от «27» июля 2009г., на 4 рабочих дня до 10 часов 00 минут «11» авгус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18:00Z</dcterms:created>
  <dc:creator>tevelevadb</dc:creator>
  <dc:description/>
  <cp:keywords/>
  <dc:language>en-US</dc:language>
  <cp:lastModifiedBy>comp</cp:lastModifiedBy>
  <cp:lastPrinted>2008-07-24T10:42:00Z</cp:lastPrinted>
  <dcterms:modified xsi:type="dcterms:W3CDTF">2009-08-03T09:04:00Z</dcterms:modified>
  <cp:revision>8</cp:revision>
  <dc:subject/>
  <dc:title>ЗАПРОС КОТИРОВОЧНОЙ ЦЕНЫ</dc:title>
</cp:coreProperties>
</file>