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7 от «04» августа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п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б 2,5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+ Гидро-хлоротиаз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мг/25мг 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 мг № 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 п/о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в введ. 2% амп. 1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5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5:00Z</cp:lastPrinted>
  <dcterms:modified xsi:type="dcterms:W3CDTF">2009-08-03T09:38:00Z</dcterms:modified>
  <cp:revision>7</cp:revision>
  <dc:subject/>
  <dc:title/>
</cp:coreProperties>
</file>