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>Извещению № 28 от «04» августа 2009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 на лекарственные средства для МУЗ «ГКП № 4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040"/>
        <w:gridCol w:w="900"/>
        <w:gridCol w:w="1080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ind w:hanging="136"/>
              <w:jc w:val="center"/>
              <w:rPr/>
            </w:pPr>
            <w:r>
              <w:rPr/>
              <w:t>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+</w:t>
            </w:r>
          </w:p>
          <w:p>
            <w:pPr>
              <w:pStyle w:val="Normal"/>
              <w:rPr/>
            </w:pPr>
            <w:r>
              <w:rPr/>
              <w:t>клавулановая кислота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етки покрытые пленочной оболочкой  875мг+125мг № 14 блистеры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ритромиц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/об 500 мг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урацил + Хлорамфенико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ь туба 40 мг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цетамид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ные капли 20% (тюбик-капельницы) 1,3 мл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иметилхинокси-линдиоксид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в/полостн. введ. и наруж. при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% амп. 10 мл  №10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миц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3 млн МЕ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флоксац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/о 400 мг №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/о 500 мг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71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>
                <w:b/>
              </w:rPr>
              <w:t>65 70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ный врач                                                            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30:00Z</dcterms:created>
  <dc:creator>comp</dc:creator>
  <dc:description/>
  <cp:keywords/>
  <dc:language>en-US</dc:language>
  <cp:lastModifiedBy>comp</cp:lastModifiedBy>
  <cp:lastPrinted>2009-07-27T15:36:00Z</cp:lastPrinted>
  <dcterms:modified xsi:type="dcterms:W3CDTF">2009-08-03T09:43:00Z</dcterms:modified>
  <cp:revision>9</cp:revision>
  <dc:subject/>
  <dc:title/>
</cp:coreProperties>
</file>