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28 от «04» августа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ый контракт для субъектов малого предпринимательства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на закупку лекарственных средств для МУЗ «ГКП № 4». 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01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/>
        <w:t>копию устава;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b/>
          <w:sz w:val="20"/>
        </w:rPr>
        <w:t xml:space="preserve">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7-27T14:21:00Z</cp:lastPrinted>
  <dcterms:modified xsi:type="dcterms:W3CDTF">2009-08-03T09:42:00Z</dcterms:modified>
  <cp:revision>24</cp:revision>
  <dc:subject/>
  <dc:title>ДОГОВОР ПОСТАВКИ № </dc:title>
</cp:coreProperties>
</file>