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52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:</w:t>
      </w:r>
    </w:p>
    <w:p>
      <w:pPr>
        <w:pStyle w:val="Normal"/>
        <w:jc w:val="center"/>
        <w:rPr/>
      </w:pPr>
      <w:r>
        <w:rPr>
          <w:sz w:val="22"/>
          <w:szCs w:val="22"/>
        </w:rPr>
        <w:t>Насос инфузионный Перфузор-Компакт С или эквивал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 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4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медицинского оборудования: насоса инфузионного Перфузор-Компакт С или эквивалент (извещение №52 от «27» июл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ию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0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насоса инфузионного Перфузор-Компакт С или эквивалент в количестве 2 ш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родильное отделени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20 рабочих 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843"/>
        <w:gridCol w:w="155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 г.Пермь, ул.Чкалова,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, г.Пермь, ул.Г.Хасана, д.37, стр.А, корп.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ЗАО «Компания Киль-Прикамье», г.Пермь, ул.Чкалова, 9, с ценой котировочной заявки 119 98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Медэкс-Интер», г.Пермь, ул.Г.Хасана, д.37, стр.А, корп.Б, с ценой котировочной заявки 119 998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32:00Z</dcterms:created>
  <dc:creator>Институт госзакупок РАГС</dc:creator>
  <dc:description/>
  <cp:keywords/>
  <dc:language>en-US</dc:language>
  <cp:lastModifiedBy>Маркетолог 3</cp:lastModifiedBy>
  <cp:lastPrinted>2009-08-03T21:51:00Z</cp:lastPrinted>
  <dcterms:modified xsi:type="dcterms:W3CDTF">2009-08-04T05:39:00Z</dcterms:modified>
  <cp:revision>9</cp:revision>
  <dc:subject/>
  <dc:title>ПРОТОКОЛ ОЦЕНКИ И СОПОСТАВЛЕНИЯ ЗАЯВОК НА УЧАСТИЕ В КОНКУРСЕ </dc:title>
</cp:coreProperties>
</file>