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61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дульный многопараметрический монитор пациента МР1000 с принадлежностями или эквивален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 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4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медицинского оборудования - модульный многопараметрический монитор пациента МР1000 с принадлежностями или эквивалент (извещение №61 от «27» июл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июл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50 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ПОФ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медицинского оборудования - модульный многопараметрический монитор пациента МР1000 с принадлежностями или эквивалент в количестве 1 ш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отделение токсиколог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календарных 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843"/>
        <w:gridCol w:w="155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 «Б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, 614022, г.Пермь, ул.9 Мая,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Дельрус-МТ», 614081, г.Пермь, ул.Голева, 10 «Б», с ценой котировочной заявки 149 9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цина Прикамья», 614022, г.Пермь, ул.9 Мая, 21, с ценой котировочной заявки 150 00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21:00Z</dcterms:created>
  <dc:creator>Институт госзакупок РАГС</dc:creator>
  <dc:description/>
  <cp:keywords/>
  <dc:language>en-US</dc:language>
  <cp:lastModifiedBy>Your User Name</cp:lastModifiedBy>
  <cp:lastPrinted>2009-08-04T10:19:00Z</cp:lastPrinted>
  <dcterms:modified xsi:type="dcterms:W3CDTF">2009-08-04T05:03:00Z</dcterms:modified>
  <cp:revision>3</cp:revision>
  <dc:subject/>
  <dc:title>ПРОТОКОЛ ОЦЕНКИ И СОПОСТАВЛЕНИЯ ЗАЯВОК НА УЧАСТИЕ В КОНКУРСЕ </dc:title>
</cp:coreProperties>
</file>