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29</w:t>
      </w:r>
      <w:r>
        <w:rPr>
          <w:sz w:val="24"/>
          <w:szCs w:val="24"/>
        </w:rPr>
        <w:t>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абот по строительству светофорных объектов в рамках ведомственной целевой программы «Обустройство подходов к объектам социальной сферы в 2009-2001 годах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«04» августа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  № 2 по рассмотрению заявок на участие в аукционе выполнение работ по строительству светофорных объектов в рамках ведомственной целевой программы «Обустройство подходов к объектам социальной сферы в 2009-2001 годах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едмет аукциона:</w:t>
      </w:r>
      <w:r>
        <w:rPr/>
        <w:t xml:space="preserve"> выполнение работ по строительству светофорных объектов в рамках ведомственной целевой программы «Обустройство подходов к объектам социальной сферы в 2009-2001 годах». </w:t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Начальная максимальная цена контрактов: </w:t>
      </w:r>
      <w:r>
        <w:rPr/>
        <w:t>4 725 722,00 (Четыре миллиона семьсот двадцать пять тысяч семьсот двадцать два) рубля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5.11.2009 г.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31 июля 2009 года, поступила 1 (одна) заявка на участие в аукционе следующего участника размещения заказа: </w:t>
      </w:r>
    </w:p>
    <w:p>
      <w:pPr>
        <w:pStyle w:val="Normal"/>
        <w:rPr/>
      </w:pPr>
      <w:r>
        <w:rPr/>
        <w:t>1) ООО «СпецПриборСервис», почтовый адрес: 614066, г. Пермь, ул. Советской Армии, 6, оф.3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ом аукциона единственного подавшего заявку участника размещения заказа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ПриборСервис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 xml:space="preserve">Кириллова Ольга Ивановн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дежда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открытый аукцион,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, и признанием участником открытого аукциона, только одного участника размещения заказа, ООО «СпецПриборСервис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  <w:b/>
      <w:sz w:val="2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8-12-08T16:12:00Z</cp:lastPrinted>
  <dcterms:modified xsi:type="dcterms:W3CDTF">2009-08-04T10:07:00Z</dcterms:modified>
  <cp:revision>168</cp:revision>
  <dc:subject/>
  <dc:title>ПРОТОКОЛ № 01/03-07</dc:title>
</cp:coreProperties>
</file>